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"/>
        <w:gridCol w:w="929"/>
        <w:gridCol w:w="3465"/>
        <w:gridCol w:w="1935"/>
      </w:tblGrid>
      <w:tr>
        <w:trPr>
          <w:trHeight w:val="2246" w:hRule="atLeast"/>
        </w:trPr>
        <w:tc>
          <w:tcPr>
            <w:tcW w:w="10510" w:type="dxa"/>
            <w:gridSpan w:val="5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1450</wp:posOffset>
                      </wp:positionV>
                      <wp:extent cx="331470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5"/>
                                  </w:tblGrid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pt;height:1.15pt;mso-wrap-distance-left:9pt;mso-wrap-distance-right:0pt;mso-wrap-distance-top:0pt;mso-wrap-distance-bottom:0pt;margin-top:-13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1"/>
              <w:gridCol w:w="5309"/>
            </w:tblGrid>
            <w:tr>
              <w:trPr>
                <w:trHeight w:val="1680" w:hRule="atLeast"/>
              </w:trPr>
              <w:tc>
                <w:tcPr>
                  <w:tcW w:w="5131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25600" cy="629285"/>
                        <wp:effectExtent l="0" t="0" r="0" b="0"/>
                        <wp:docPr id="2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9" r="-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5600" cy="629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09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веден в действие Приказом № </w:t>
                  </w:r>
                  <w:r>
                    <w:rPr>
                      <w:i/>
                      <w:u w:val="single"/>
                    </w:rPr>
                    <w:t>РГМ-13-П003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i/>
                    </w:rPr>
                    <w:t xml:space="preserve">от </w:t>
                  </w:r>
                  <w:r>
                    <w:rPr>
                      <w:i/>
                      <w:u w:val="single"/>
                    </w:rPr>
                    <w:t>05 февраля 2013 г.</w:t>
                  </w:r>
                </w:p>
              </w:tc>
            </w:tr>
          </w:tbl>
          <w:p>
            <w:pPr>
              <w:pStyle w:val="Normal"/>
              <w:ind w:left="63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1051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гламент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b/>
                <w:bCs/>
                <w:color w:val="FF0000"/>
                <w:sz w:val="20"/>
                <w:szCs w:val="32"/>
              </w:rPr>
            </w:r>
          </w:p>
        </w:tc>
      </w:tr>
      <w:tr>
        <w:trPr>
          <w:trHeight w:val="4422" w:hRule="atLeast"/>
        </w:trPr>
        <w:tc>
          <w:tcPr>
            <w:tcW w:w="10510" w:type="dxa"/>
            <w:gridSpan w:val="5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я подрядными организациями в области охраны труд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мышленной, пожарной и экологической безопасно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5110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бизнес-процессов:</w:t>
            </w:r>
          </w:p>
        </w:tc>
        <w:tc>
          <w:tcPr>
            <w:tcW w:w="5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Т, ПБ, ООС</w:t>
            </w:r>
          </w:p>
        </w:tc>
      </w:tr>
      <w:tr>
        <w:trPr>
          <w:trHeight w:val="2732" w:hRule="atLeast"/>
        </w:trPr>
        <w:tc>
          <w:tcPr>
            <w:tcW w:w="10510" w:type="dxa"/>
            <w:gridSpan w:val="5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tbl>
            <w:tblPr>
              <w:tblW w:w="10472" w:type="dxa"/>
              <w:jc w:val="left"/>
              <w:tblInd w:w="-6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3055"/>
              <w:gridCol w:w="2377"/>
              <w:gridCol w:w="1620"/>
              <w:gridCol w:w="1440"/>
            </w:tblGrid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олжность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ИО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дпись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ата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Разработал</w:t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 и промышленной безопасности ИСД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рамаренко Ю.В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, промышленной  и промышленной безопасности ЦК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ычев С.Г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1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ущей редакции документа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естре регламентов Компании: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4181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ение, ответственное за процесс/деятельность:</w:t>
            </w:r>
          </w:p>
        </w:tc>
        <w:tc>
          <w:tcPr>
            <w:tcW w:w="6329" w:type="dxa"/>
            <w:gridSpan w:val="3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экологии, охране труд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омышленной безопасности </w:t>
            </w:r>
          </w:p>
        </w:tc>
      </w:tr>
    </w:tbl>
    <w:p>
      <w:pPr>
        <w:pStyle w:val="TOC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OCHeading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36010702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азначение документа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ласть действия и задействованные подраздел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Термины и сокращ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ормативные ссылки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0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Цель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Блок-схема процесса (деятельности)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3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формление агентского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4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ыбор подрядной организации, анализ соответствия подрядной организации предъявляемым требования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5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ключение договора и регистрация в реестре подрядной организа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6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опуск подрядной организации к выполнению рабо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7">
            <w:r>
              <w:rPr>
                <w:rStyle w:val="IndexLink"/>
              </w:rPr>
              <w:t>2.4.5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ведение работ подрядной организацией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8">
            <w:r>
              <w:rPr>
                <w:rStyle w:val="IndexLink"/>
              </w:rPr>
              <w:t>2.4.6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9">
            <w:r>
              <w:rPr>
                <w:rStyle w:val="IndexLink"/>
              </w:rPr>
              <w:t>2.4.7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наружение и регистрация нарушения /несчастного случая/Ч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0">
            <w:r>
              <w:rPr>
                <w:rStyle w:val="IndexLink"/>
              </w:rPr>
              <w:t>2.4.8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иостановка работ и/или привлечение к ответственн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1">
            <w:r>
              <w:rPr>
                <w:rStyle w:val="IndexLink"/>
              </w:rPr>
              <w:t>2.4.9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странение наруш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2">
            <w:r>
              <w:rPr>
                <w:rStyle w:val="IndexLink"/>
              </w:rPr>
              <w:t>2.4.10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шение о расторжении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3">
            <w:r>
              <w:rPr>
                <w:rStyle w:val="IndexLink"/>
              </w:rPr>
              <w:t>2.4.1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вершение работ подрядной организацие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ЗАПИСЕЙ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ПРИЛОЖЕНИЙ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6">
            <w:r>
              <w:rPr>
                <w:rStyle w:val="IndexLink"/>
              </w:rPr>
              <w:t>Приложение 1. Обязательные условия агентского договора в части ЭОТПиПБ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7">
            <w:r>
              <w:rPr>
                <w:rStyle w:val="IndexLink"/>
              </w:rPr>
      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8">
            <w:r>
              <w:rPr>
                <w:rStyle w:val="IndexLink"/>
              </w:rPr>
      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9">
            <w:r>
              <w:rPr>
                <w:rStyle w:val="IndexLink"/>
              </w:rPr>
      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0">
            <w:r>
              <w:rPr>
                <w:rStyle w:val="IndexLink"/>
              </w:rPr>
              <w:t>Приложение 5. «Реестр подрядных организаци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1">
            <w:r>
              <w:rPr>
                <w:rStyle w:val="IndexLink"/>
              </w:rPr>
      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2">
            <w:r>
              <w:rPr>
                <w:rStyle w:val="IndexLink"/>
              </w:rPr>
      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3">
            <w:r>
              <w:rPr>
                <w:rStyle w:val="IndexLink"/>
              </w:rPr>
              <w:t>Приложение 8.«Форма общего журнала работ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4">
            <w:r>
              <w:rPr>
                <w:rStyle w:val="IndexLink"/>
              </w:rPr>
              <w:t>Приложение 9. «Примерный перечень нарушений, допускающих приостановку работ подрядной организации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6010735">
            <w:r>
              <w:rPr>
                <w:rStyle w:val="IndexLink"/>
                <w:bCs w:val="false"/>
                <w:iCs w:val="false"/>
              </w:rPr>
              <w:t>ПРИЛОЖЕНИЕ 10: Рекомендации к основным положениям раздела договоров аренды/оказания услуг «Ответственность в сфере охраны окружающей среды»</w:t>
              <w:tab/>
              <w:t>3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426" w:top="670" w:footer="20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0" w:name="__RefHeading___Toc336010702"/>
      <w:bookmarkEnd w:id="0"/>
      <w:r>
        <w:rPr/>
        <w:t>ВВЕДЕНИЕ</w:t>
      </w:r>
    </w:p>
    <w:p>
      <w:pPr>
        <w:pStyle w:val="Heading2"/>
        <w:numPr>
          <w:ilvl w:val="1"/>
          <w:numId w:val="10"/>
        </w:numPr>
        <w:rPr/>
      </w:pPr>
      <w:bookmarkStart w:id="1" w:name="__RefHeading___Toc336010703"/>
      <w:r>
        <w:rPr/>
        <w:t>Назначение документа</w:t>
      </w:r>
      <w:bookmarkEnd w:id="1"/>
      <w:r>
        <w:rPr/>
        <w:t xml:space="preserve"> </w:t>
      </w:r>
    </w:p>
    <w:p>
      <w:pPr>
        <w:pStyle w:val="Normal"/>
        <w:ind w:firstLine="709"/>
        <w:rPr/>
      </w:pPr>
      <w:r>
        <w:rPr>
          <w:szCs w:val="24"/>
        </w:rPr>
        <w:t>Настоящий регламент определяет требования к проведению оценки, информированию и контролю деятельности подрядных и субподрядных организаций в целях соблюдения требований промышленной, пожарной и экологической безопасности, а также требований охраны труда</w:t>
      </w:r>
      <w:r>
        <w:rPr>
          <w:color w:val="0000FF"/>
        </w:rPr>
        <w:t>.</w:t>
      </w:r>
    </w:p>
    <w:p>
      <w:pPr>
        <w:pStyle w:val="Heading2"/>
        <w:numPr>
          <w:ilvl w:val="1"/>
          <w:numId w:val="10"/>
        </w:numPr>
        <w:rPr/>
      </w:pPr>
      <w:bookmarkStart w:id="2" w:name="__RefHeading___Toc336010704"/>
      <w:r>
        <w:rPr/>
        <w:t>Область действия и задействованные подразделения</w:t>
      </w:r>
      <w:bookmarkEnd w:id="2"/>
      <w:r>
        <w:rPr/>
        <w:t xml:space="preserve"> </w:t>
      </w:r>
    </w:p>
    <w:p>
      <w:pPr>
        <w:pStyle w:val="01"/>
        <w:ind w:left="0" w:firstLine="708"/>
        <w:rPr/>
      </w:pPr>
      <w:r>
        <w:rPr/>
        <w:t>Требования настоящего Регламента распространяются на все работы, выполняемые организациями, привлекаемыми по договору подряда для выполнения работ на собственных или арендуемых объектах предприятия. Регламент не распространяется на проекты строительства новых предприятий и предприятия, расположенные вне территории РФ.</w:t>
      </w:r>
    </w:p>
    <w:p>
      <w:pPr>
        <w:pStyle w:val="01"/>
        <w:ind w:left="0" w:firstLine="708"/>
        <w:rPr/>
      </w:pPr>
      <w:r>
        <w:rPr/>
        <w:t>Регламент обязателен для исполнения всеми предприятиями, входящими в состав ОК РУСАЛ, выступающими в роли Заказчика или Агента в договоре подряда. Требования регламента, отраженные в соответствующих договорах, обязательны для выполнения Подрядчиками, в т.ч. не входящими в состав ОК РУСАЛ.</w:t>
      </w:r>
    </w:p>
    <w:p>
      <w:pPr>
        <w:pStyle w:val="01"/>
        <w:ind w:left="0" w:firstLine="708"/>
        <w:rPr>
          <w:color w:val="0000FF"/>
        </w:rPr>
      </w:pPr>
      <w:r>
        <w:rPr/>
        <w:t xml:space="preserve">Требования регламента, предъявляемые к подрядным организациям, распространяются также и на субподрядные организации. </w:t>
      </w:r>
    </w:p>
    <w:p>
      <w:pPr>
        <w:pStyle w:val="Heading2"/>
        <w:numPr>
          <w:ilvl w:val="1"/>
          <w:numId w:val="10"/>
        </w:numPr>
        <w:rPr/>
      </w:pPr>
      <w:bookmarkStart w:id="3" w:name="__RefHeading___Toc336010705"/>
      <w:r>
        <w:rPr/>
        <w:t>Термины и сокращения</w:t>
      </w:r>
      <w:bookmarkEnd w:id="3"/>
      <w:r>
        <w:rPr/>
        <w:t xml:space="preserve"> </w:t>
      </w:r>
    </w:p>
    <w:p>
      <w:pPr>
        <w:pStyle w:val="Normal"/>
        <w:ind w:firstLine="708"/>
        <w:rPr/>
      </w:pPr>
      <w:r>
        <w:rPr/>
        <w:t>В настоящем Регламенте используются следующие термины и сокращения:</w:t>
      </w:r>
    </w:p>
    <w:p>
      <w:pPr>
        <w:pStyle w:val="TableNum1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371"/>
      </w:tblGrid>
      <w:tr>
        <w:trPr>
          <w:tblHeader w:val="true"/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ин/</w:t>
              <w:br/>
              <w:t>сокращ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 термина / расшифровка сокра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Разрушение сооружений и (или) технических устройств, неконтролируемые взрыв и (или) выброс/сброс опасных веще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 на железнодорожном транспорт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железнодорожного транспорта, принадлежащего предприятию на правах собственности или аренды, при котором произошло крушение, пожар, сход с рельсов или повреждение подвижного сост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гент, Принцип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Агент - физическое или юридическое лицо, уполномоченные другим лицом (Принципалом) действовать от его имени, производить определенный круг действий от имени другого лица (Принципала), по поручению и в интересах эт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тсутствие недопустимого риска, связанного с возможностью нанесения ущерба/вре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ые условия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словия труда, при которых воздействие на работающих вредных и опасных производственных факторов исключено, или уровни их воздействия не превышают установленных норматив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озгор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 без причинения материального ущерба и (или) вреда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Договор подряд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говор, в котором одна сторона (Подрядчик) обязуется выполнить по заданию другой стороны (Заказчика) определенную работу и сдать ее результат Заказчику, а Заказчик обязуется принять результат работы и оплатить 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орожно-транспортное происшествие (ДТП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транспортного средства (легковой, пассажирский и грузовой автотранспорт, погрузчики и другой технологический транспорт), принадлежащего предприятию на правах собственности или аренды, при котором погибли или ранены люди, повреждены транспортные средства, сооружения, грузы либо причинен иной материальный ущер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С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Инжинирингово-Строительный Дивизио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нцид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тказ или повреждение технических устройств или оборудования, в том числе отклонение от технологического режим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омп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К РУС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счастный случай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происшествие  на производстве с работниками или другими лицами при выполнении ими трудовых обязанностей и работ по заданию организации или индивидуального предпринимателя, результатом которого явилась смерть или утрата трудоспособности, а также необходимость перевода на другую рабо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Опасная ситуац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изошедшее событие, которое могло привести к несчастному случаю на производстве, аварии и (или) пожару, но этого не случилось вследствие благоприятного  стечения обстоятель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Ситуация, которая потенциально может привести к нанесению вреда здоровью человека (травма или заболевание), к нанесению материального ущерба предприятию (авария, пожар, дорожно-транспортное происшествие или авария на железнодорожном транспорте) или к комбинации этих последств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храна 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 сохранения жизни и здоровья работников в процессе трудовой деятельности, включающая правовые, социально - экономические, организационно - технические, санитарно-гигиенические, лечебно-профилактические, реабилитационные и и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ценка рис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тическая деятельность по выявлению фактов существования опасностей, определения их потенциальных последствий и разработке мероприятий по устранению опасностей с целью предупреждения чрезвычайных происшествий на производстве, с определением величины существующего риска и принятием решения о том, является ли приемлемым данный риск и какие мероприятия по его устранению (снижению) целесообразно примен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рядная организация (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Юридическое лицо, организация, выполняющие работы в соответствии с договором подря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жа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, причиняющее материальный ущерб предприятию и (или) вред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сет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е лицо, не являющееся работником предприятия или подрядной организации и в установленном порядке допущенное на территорию пред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прият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амостоятельный, организационно-обособленный хозяйствующий субъект с правами юридического лица, который производит и реализует продукцию, выполняет работы, оказывает услуги. </w:t>
            </w:r>
            <w:r>
              <w:rPr>
                <w:i/>
                <w:sz w:val="20"/>
              </w:rPr>
              <w:t xml:space="preserve">(в данном Регламенте под Предприятием понимается как Завод, так и Сервисное подразделение ИСД, выведенное в отдельное юридическое лицо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упрежде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оприятия, проводимые заблаговременно и направленные на максимально возможное уменьшение риска возникновения чрезвычайных происшествий, в том числе, на сохранение здоровья людей, снижение размеров ущерба окружающей природной среде и материальных потерь в случае их возникнов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мышленная безопасность опасных производственных объектов (промышленная безопасность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стояние защищенности жизненно важных интересов личности и общества от аварий на опасных производственных объектах и последствий указанных ава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фессиональное заболев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стрые и хронические заболевания (отравления), возникновение которых у работников и других лиц (далее именуются - работники)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й работник сторонней (подрядной или субподрядной) организации, осуществляющей работу (строительство, монтаж, ремонт и пр.) по договору подряда с предприят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ред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лицо, занятое трудовой деятельностью на предприятии в течение полного или неполного рабочего времени и получающее за это на предприятии соответствующую опла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сследова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водимые в соответствии с законодательством действия по установлению и документальному фиксированию обстоятельств и причин ЧП, а также по  разработке мероприятий, направленных на предупреждение аналогичных ЧП. Результаты расследования ЧП оформляются соответствующим ак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>Рис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а возможности и тяжести последствий потенциально возможного чрезвычайного происшествия на производ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Регламен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кумент, содержащий описание бизнес-процесса и введенный в действие Приказом/Распоряжением руководителя Комп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убподрядная организация (суб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Юридическое лицо, организация, выполняющие работы в соответствии с договором подряда с подрядной организац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Требования пожарной безопас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пециальные условия, установленные в целях обеспечения пожарной безопасности законодательством, нормативными документами или уполномоченным государственным орг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резвычайное происшествие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счастный случай на производстве (микротравма), авария (инцидент), пожар (возгорание), дорожно-транспортное происшествие, авария на железнодорожном транспорте или их сочетание, а также профессиональное заболе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ЭОТПиП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Экология, охрана труда, промышленная и пожарная безопасность</w:t>
            </w:r>
          </w:p>
        </w:tc>
      </w:tr>
    </w:tbl>
    <w:p>
      <w:pPr>
        <w:pStyle w:val="Heading2"/>
        <w:numPr>
          <w:ilvl w:val="1"/>
          <w:numId w:val="10"/>
        </w:numPr>
        <w:rPr/>
      </w:pPr>
      <w:bookmarkStart w:id="4" w:name="__RefHeading___Toc336010706"/>
      <w:r>
        <w:rPr/>
        <w:t>Нормативные ссылки</w:t>
      </w:r>
      <w:bookmarkEnd w:id="4"/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В настоящем Регламенте  используются нормативные ссылки на следующие нормативные документы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943"/>
      </w:tblGrid>
      <w:tr>
        <w:trPr>
          <w:tblHeader w:val="true"/>
          <w:trHeight w:val="4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.п</w:t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ные документы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еш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строительный кодекс Российской Федерации от 29 декабря 2004 г. N 190-ФЗ</w:t>
            </w:r>
          </w:p>
        </w:tc>
      </w:tr>
      <w:tr>
        <w:trPr>
          <w:trHeight w:val="4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вой кодекс РФ от 30 декабря 2001 г. N 197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екс об административных правонарушениях РФ от 30 декабря 2001 г. N 195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вный кодекс РФ от 13 июня 1996 г. N 63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«О промышленной безопасности опасных производственных объектов» № 116-ФЗ от 21.07.1997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01.12.2007г № 315-ФЗ «О саморегулируемых организациях»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10 января 2002 г.  № 7-ФЗ «Об охране окружающей среды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Минтруда РФ № 73 от 24.10.2002 «Положение об особенностях расследования несчастных случаев на производстве в отдельных отраслях и организациях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29 января 2007 г. N 37 "О порядке подготовки и аттестации работников организаций, поднадзорных Федеральной службе по экологическому, технологическому и атомному надзору"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Минтруда РФ №1, Минобразования РФ №29  от 13.01.2003 «Об утверждении порядка обучения по охране труда и проверки знаний требований охраны труда работников организаций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19 августа 2011 г. N 480 "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"</w:t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труда в строительстве. Часть 1. Общие требования»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 труда в строительстве. Часть 2. Строительное производство»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 РМ -012 -2000 «Межотраслевые правила по охране труда при работе на высоте» </w:t>
            </w:r>
          </w:p>
        </w:tc>
      </w:tr>
      <w:tr>
        <w:trPr>
          <w:trHeight w:val="5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Б 10-382-00 Правила устройства и безопасной эксплуатации грузоподъемных кранов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отраслевые правила по охране труда при электро- и газосварочных работах ПОТ Р М-020-2001 (утв. постановлением Минтруда РФ от 9 октября 2001 г. N 72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щие правила безопасности для металлургических и коксохимических предприятий и производств» (утв. </w:t>
            </w:r>
            <w:hyperlink w:anchor="sub_1">
              <w:r>
                <w:rPr>
                  <w:rStyle w:val="InternetLink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Госгортехнадзора РФ от 21 июня 2002 г. N 35)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 "Организация строительства"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утрен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bCs/>
                <w:sz w:val="22"/>
                <w:szCs w:val="22"/>
              </w:rPr>
              <w:t>№ РГМ-09-П048 от 04.08.2009 «</w:t>
            </w:r>
            <w:r>
              <w:rPr>
                <w:iCs/>
                <w:sz w:val="22"/>
                <w:szCs w:val="22"/>
              </w:rPr>
              <w:t>О введении в действие новой редакции Регламента информирования руководства о чрезвычайных происшествиях в работе Компани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0.02.2012 № РГМ-12-П006 «</w:t>
            </w:r>
            <w:r>
              <w:rPr>
                <w:iCs/>
                <w:sz w:val="22"/>
                <w:szCs w:val="22"/>
              </w:rPr>
              <w:t>Об утверждении редакции №2 Регламента единой отчетности по охране труда, промышленной и пожарной безопасност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1.09.2012  № РГМ-12-П037 «</w:t>
            </w:r>
            <w:r>
              <w:rPr>
                <w:iCs/>
                <w:sz w:val="22"/>
                <w:szCs w:val="22"/>
              </w:rPr>
              <w:t>О введении в действие Регламента внутреннего расследования и анализа происшествий в области охраны труда, промышленной и пожарной безопасности ОК РУСАЛ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5" w:name="__RefHeading___Toc336010707"/>
      <w:bookmarkEnd w:id="5"/>
      <w:r>
        <w:rPr/>
        <w:t>ОПИСАНИЕ ПРОЦЕССА УПРАВЛЕНИЯ ПОДРЯДНЫМИ ОРГАНИЗАЦИЯМИ</w:t>
      </w:r>
    </w:p>
    <w:p>
      <w:pPr>
        <w:pStyle w:val="ListParagraph"/>
        <w:keepNext w:val="true"/>
        <w:numPr>
          <w:ilvl w:val="0"/>
          <w:numId w:val="10"/>
        </w:numPr>
        <w:spacing w:before="240" w:after="0"/>
        <w:contextualSpacing w:val="false"/>
        <w:outlineLvl w:val="1"/>
        <w:rPr>
          <w:vanish/>
          <w:color w:val="FFFFFF"/>
          <w:sz w:val="2"/>
          <w:szCs w:val="2"/>
        </w:rPr>
      </w:pPr>
      <w:r>
        <w:rPr>
          <w:vanish/>
          <w:color w:val="FFFFFF"/>
          <w:sz w:val="2"/>
          <w:szCs w:val="2"/>
        </w:rPr>
      </w:r>
    </w:p>
    <w:p>
      <w:pPr>
        <w:pStyle w:val="Heading2"/>
        <w:numPr>
          <w:ilvl w:val="1"/>
          <w:numId w:val="10"/>
        </w:numPr>
        <w:rPr>
          <w:rFonts w:ascii="Times New Roman" w:hAnsi="Times New Roman" w:eastAsia="Calibri" w:cs="Times New Roman"/>
          <w:sz w:val="24"/>
          <w:szCs w:val="24"/>
        </w:rPr>
      </w:pPr>
      <w:bookmarkStart w:id="6" w:name="__RefHeading___Toc336010709"/>
      <w:bookmarkEnd w:id="6"/>
      <w:r>
        <w:rPr>
          <w:rFonts w:eastAsia="Calibri" w:cs="Times New Roman" w:ascii="Times New Roman" w:hAnsi="Times New Roman"/>
          <w:sz w:val="24"/>
          <w:szCs w:val="24"/>
        </w:rPr>
        <w:t>Цель управления подрядными организациями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ю управления является: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беспечение: сохранности жизни и здоровья работников Компании, персонала подрядных, субподрядных организаций, посетителей и местного населения, экологической безопасности в процессе выполнения работ (услуг) по договорам подряда/субподряда, исключение рисков причинения ущерба предприятиям Компании; </w:t>
      </w:r>
    </w:p>
    <w:p>
      <w:pPr>
        <w:pStyle w:val="Heading2"/>
        <w:numPr>
          <w:ilvl w:val="1"/>
          <w:numId w:val="10"/>
        </w:numPr>
        <w:rPr/>
      </w:pPr>
      <w:bookmarkStart w:id="7" w:name="__RefHeading___Toc336010710"/>
      <w:r>
        <w:rPr/>
        <w:t>Общие положения</w:t>
      </w:r>
      <w:bookmarkEnd w:id="7"/>
      <w:r>
        <w:rPr/>
        <w:t xml:space="preserve">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влечение подрядной организации для выполнения работ (оказании услуг) на территории собственных или арендуемых объектов предприятия проводится путем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А) заключения Заказчиком договора подряда напрямую с подрядной организацией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или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Б) заключения Заказчиком агентского договора с Агентом и, затем заключения договора подряда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 использовании варианта А) договорные отношения возникают непосредственно между Заказчиком и подрядной организацией, а в варианте Б) договорные отношения возникают между Агентом и Заказчиком (Принципалом) а также между Заказчиком и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. Регламент описывает следующие этапы привлечения подрядной организации при проведении всех видов работ (услуг):</w:t>
      </w:r>
    </w:p>
    <w:p>
      <w:pPr>
        <w:pStyle w:val="Normal"/>
        <w:ind w:firstLine="680"/>
        <w:rPr/>
      </w:pPr>
      <w:r>
        <w:rPr>
          <w:szCs w:val="24"/>
        </w:rPr>
        <w:t>- оформление агентского договора (</w:t>
      </w:r>
      <w:r>
        <w:rPr>
          <w:i/>
          <w:szCs w:val="24"/>
        </w:rPr>
        <w:t>в случае реализации схемы привлечения подрядной организации через Агента)</w:t>
      </w:r>
      <w:r>
        <w:rPr>
          <w:szCs w:val="24"/>
        </w:rPr>
        <w:t>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выбор подрядной организации, ознакомление подрядной организации с предъявляемыми требованиями, оценка готовности подрядной организации к выполнению работ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 xml:space="preserve">- заключение договора с подрядной организацией, допуск подрядной организации к выполнению работ;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ведение работ подрядной организацией на объектах Компани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контроль соблюдения требований охраны труда, промышленной, пожарной безопасности и экологических норм и правил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завершение работ подрядной организацией на объектах Компании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0"/>
        </w:numPr>
        <w:rPr/>
      </w:pPr>
      <w:bookmarkStart w:id="8" w:name="__RefHeading___Toc336010711"/>
      <w:r>
        <w:rPr/>
        <w:t>Блок-схема процесса (деятельности)</w:t>
      </w:r>
      <w:bookmarkEnd w:id="8"/>
      <w:r>
        <w:rPr/>
        <w:t xml:space="preserve"> </w:t>
      </w:r>
    </w:p>
    <w:p>
      <w:pPr>
        <w:pStyle w:val="Style17"/>
        <w:spacing w:before="120" w:after="0"/>
        <w:ind w:firstLine="709"/>
        <w:jc w:val="left"/>
        <w:rPr/>
      </w:pPr>
      <w:r>
        <w:rPr>
          <w:i w:val="false"/>
          <w:iCs w:val="false"/>
          <w:sz w:val="24"/>
        </w:rPr>
        <w:t xml:space="preserve">Блок-схема выполнения процесса представлена на Рис. </w:t>
      </w: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SEQ Рис. \* ARABIC 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1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  <w:lang w:val="en-US"/>
        </w:rPr>
        <w:t>-2</w:t>
      </w:r>
      <w:r>
        <w:rPr>
          <w:i w:val="false"/>
          <w:iCs w:val="false"/>
          <w:sz w:val="24"/>
        </w:rPr>
        <w:t xml:space="preserve">. </w:t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1 Схема процесса при агентской схеме взаимодействия с Подрядчиком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jc w:val="right"/>
        <w:rPr/>
      </w:pPr>
      <w:r>
        <w:rPr/>
        <w:object w:dxaOrig="8465" w:dyaOrig="1443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4.5pt;height:659.9pt" filled="f" o:ole="">
            <v:imagedata r:id="rId12" o:title=""/>
          </v:shape>
          <o:OLEObject Type="Embed" ProgID="" ShapeID="ole_rId11" DrawAspect="Content" ObjectID="_140148617" r:id="rId11"/>
        </w:objec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2 Схема процесса при подрядной схеме взаимодействия с Подрядчиком</w:t>
      </w:r>
    </w:p>
    <w:p>
      <w:pPr>
        <w:pStyle w:val="Normal"/>
        <w:spacing w:before="0" w:after="0"/>
        <w:jc w:val="center"/>
        <w:rPr>
          <w:lang w:val="en-US"/>
        </w:rPr>
      </w:pPr>
      <w:r>
        <w:rPr/>
        <w:object w:dxaOrig="8419" w:dyaOrig="144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1.95pt;height:659.85pt" filled="f" o:ole="">
            <v:imagedata r:id="rId16" o:title=""/>
          </v:shape>
          <o:OLEObject Type="Embed" ProgID="" ShapeID="ole_rId15" DrawAspect="Content" ObjectID="_612671618" r:id="rId15"/>
        </w:objec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10"/>
        </w:numPr>
        <w:rPr/>
      </w:pPr>
      <w:bookmarkStart w:id="9" w:name="__RefHeading___Toc336010712"/>
      <w:bookmarkEnd w:id="9"/>
      <w:r>
        <w:rPr/>
        <w:t>Описание процесса управления подрядными организациями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/>
      </w:pPr>
      <w:bookmarkStart w:id="10" w:name="__RefHeading___Toc336010713"/>
      <w:bookmarkEnd w:id="10"/>
      <w:r>
        <w:rPr/>
        <w:t>Оформление агентского договора</w:t>
      </w:r>
    </w:p>
    <w:p>
      <w:pPr>
        <w:pStyle w:val="01"/>
        <w:ind w:left="0" w:firstLine="680"/>
        <w:rPr/>
      </w:pPr>
      <w:r>
        <w:rPr/>
        <w:t>Агентский договор является правовой основой, устанавливающей обязательства Агента по отношению к Принципалу.</w:t>
      </w:r>
    </w:p>
    <w:p>
      <w:pPr>
        <w:pStyle w:val="01"/>
        <w:ind w:left="0" w:firstLine="680"/>
        <w:rPr/>
      </w:pPr>
      <w:r>
        <w:rPr/>
        <w:t>Агент по поручению Принципала за вознаграждение от имени и за счет Принципала, обязуется совершать действия, направленные на обеспечение надлежащего технического состояния оборудования (электрооборудования, энергооборудования, механического, газоочистного оборудования, аспирации и вентиляции и др.), зданий и сооружений.</w:t>
      </w:r>
    </w:p>
    <w:p>
      <w:pPr>
        <w:pStyle w:val="01"/>
        <w:ind w:left="0" w:firstLine="680"/>
        <w:rPr/>
      </w:pPr>
      <w:r>
        <w:rPr/>
        <w:t>Агент планирует и защищает необходимый бюджет на ремонт, обслуживание и содержание технологического оборудования, зданий и сооружений.</w:t>
      </w:r>
    </w:p>
    <w:p>
      <w:pPr>
        <w:pStyle w:val="01"/>
        <w:ind w:left="0" w:firstLine="680"/>
        <w:rPr/>
      </w:pPr>
      <w:r>
        <w:rPr/>
        <w:t>Обязательными приложениями к Агентскому договору устанавливаются: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оказатели ремонта, обслуживания и содержания технологического оборудования, зданий и сооружений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еречень оборудования, подлежащего ремонту, обслуживанию, содержанию, а также экспертизе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лан ремонтов и обслуживания зданий и сооружений Принципала, их ориентировочная стоимость.</w:t>
      </w:r>
    </w:p>
    <w:p>
      <w:pPr>
        <w:pStyle w:val="01"/>
        <w:ind w:left="0" w:firstLine="680"/>
        <w:rPr/>
      </w:pPr>
      <w:r>
        <w:rPr/>
        <w:t>Обязательные условия агентского договора в части ЭОТПиПБ приведены в Приложении (</w:t>
      </w:r>
      <w:r>
        <w:rPr/>
        <w:fldChar w:fldCharType="begin"/>
      </w:r>
      <w:r>
        <w:rPr/>
        <w:instrText xml:space="preserve"> REF _Ref331410745 \h </w:instrText>
      </w:r>
      <w:r>
        <w:rPr/>
        <w:fldChar w:fldCharType="separate"/>
      </w:r>
      <w:r>
        <w:rPr/>
        <w:t>Приложение 1. Обязательные условия агентского договора в части ЭОТПиПБ</w:t>
      </w:r>
      <w:r>
        <w:rPr/>
        <w:fldChar w:fldCharType="end"/>
      </w:r>
      <w:r>
        <w:rPr/>
        <w:t>)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1" w:name="__RefHeading___Toc336010714"/>
      <w:r>
        <w:rPr>
          <w:bCs/>
        </w:rPr>
        <w:t>Выбор подрядной организации, анализ соответствия подрядной организации предъявляемым требованиям</w:t>
      </w:r>
      <w:bookmarkEnd w:id="11"/>
      <w:r>
        <w:rPr>
          <w:bCs/>
        </w:rPr>
        <w:t xml:space="preserve">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Выбор подрядной организации. </w:t>
      </w:r>
    </w:p>
    <w:p>
      <w:pPr>
        <w:pStyle w:val="01"/>
        <w:ind w:left="360" w:firstLine="320"/>
        <w:rPr/>
      </w:pPr>
      <w:r>
        <w:rPr/>
        <w:t>Выбор подрядной организации включает в себя:</w:t>
      </w:r>
    </w:p>
    <w:p>
      <w:pPr>
        <w:pStyle w:val="01"/>
        <w:ind w:left="360" w:firstLine="320"/>
        <w:rPr/>
      </w:pPr>
      <w:r>
        <w:rPr/>
        <w:t>- определение потребности в работах и услугах;</w:t>
      </w:r>
    </w:p>
    <w:p>
      <w:pPr>
        <w:pStyle w:val="01"/>
        <w:tabs>
          <w:tab w:val="clear" w:pos="708"/>
          <w:tab w:val="left" w:pos="851" w:leader="none"/>
        </w:tabs>
        <w:ind w:left="0" w:firstLine="709"/>
        <w:rPr/>
      </w:pPr>
      <w:r>
        <w:rPr/>
        <w:t>- определение требований промышленной, пожарной, экологической безопасности и  требований охраны труда при выполнении  подрядной организацией заявленных работ и услуг;</w:t>
      </w:r>
    </w:p>
    <w:p>
      <w:pPr>
        <w:pStyle w:val="01"/>
        <w:ind w:left="360" w:firstLine="320"/>
        <w:rPr/>
      </w:pPr>
      <w:r>
        <w:rPr/>
        <w:t>- назначение ответственного лица (куратора договора);</w:t>
      </w:r>
    </w:p>
    <w:p>
      <w:pPr>
        <w:pStyle w:val="01"/>
        <w:ind w:left="0" w:firstLine="680"/>
        <w:rPr/>
      </w:pPr>
      <w:r>
        <w:rPr/>
        <w:t>- анализ состояния промышленной, пожарной, экологической безопасности и охраны труда подрядной организации.</w:t>
      </w:r>
    </w:p>
    <w:p>
      <w:pPr>
        <w:pStyle w:val="01"/>
        <w:ind w:left="0" w:firstLine="680"/>
        <w:rPr/>
      </w:pPr>
      <w:r>
        <w:rPr/>
        <w:t>Определение потребности в работах и услугах подрядной организации производится лицом, имеющим бюджет и полномочия на подготовку, подписание и управление контрактом (руководителем подразделения / директором предприятия), исходя из планов и потребности производства в определенном направлении. Руководитель подразделения / директор предприятия отвечает за целостность всего контрактного процесса и обеспечение должных средств контроля.</w:t>
      </w:r>
    </w:p>
    <w:p>
      <w:pPr>
        <w:pStyle w:val="01"/>
        <w:ind w:left="0" w:firstLine="680"/>
        <w:rPr/>
      </w:pPr>
      <w:r>
        <w:rPr/>
        <w:t xml:space="preserve">При определении требований промышленной, пожарной, экологической безопасности и  требований охраны труда следует принимать во внимание: </w:t>
      </w:r>
    </w:p>
    <w:p>
      <w:pPr>
        <w:pStyle w:val="01"/>
        <w:ind w:left="360" w:firstLine="320"/>
        <w:rPr/>
      </w:pPr>
      <w:r>
        <w:rPr/>
        <w:t xml:space="preserve">- виды проводимых работ; </w:t>
      </w:r>
    </w:p>
    <w:p>
      <w:pPr>
        <w:pStyle w:val="01"/>
        <w:ind w:left="360" w:firstLine="320"/>
        <w:rPr/>
      </w:pPr>
      <w:r>
        <w:rPr/>
        <w:t>- применяемое оборудование;</w:t>
      </w:r>
    </w:p>
    <w:p>
      <w:pPr>
        <w:pStyle w:val="01"/>
        <w:ind w:left="360" w:firstLine="320"/>
        <w:rPr/>
      </w:pPr>
      <w:r>
        <w:rPr/>
        <w:t>- погодные/сезонные требования;</w:t>
      </w:r>
    </w:p>
    <w:p>
      <w:pPr>
        <w:pStyle w:val="01"/>
        <w:ind w:left="360" w:firstLine="320"/>
        <w:rPr/>
      </w:pPr>
      <w:r>
        <w:rPr/>
        <w:t>- взаимодействие с другими работами на площадке;</w:t>
      </w:r>
    </w:p>
    <w:p>
      <w:pPr>
        <w:pStyle w:val="01"/>
        <w:ind w:left="360" w:firstLine="320"/>
        <w:rPr/>
      </w:pPr>
      <w:r>
        <w:rPr/>
        <w:t>- требования по размещению на площадке;</w:t>
      </w:r>
    </w:p>
    <w:p>
      <w:pPr>
        <w:pStyle w:val="01"/>
        <w:ind w:left="360" w:firstLine="320"/>
        <w:rPr/>
      </w:pPr>
      <w:r>
        <w:rPr/>
        <w:t>- организация первой медицинской помощи и эвакуации;</w:t>
      </w:r>
    </w:p>
    <w:p>
      <w:pPr>
        <w:pStyle w:val="01"/>
        <w:ind w:left="360" w:firstLine="320"/>
        <w:rPr/>
      </w:pPr>
      <w:r>
        <w:rPr/>
        <w:t>- вопросы личной безопасности;</w:t>
      </w:r>
    </w:p>
    <w:p>
      <w:pPr>
        <w:pStyle w:val="01"/>
        <w:ind w:left="360" w:firstLine="320"/>
        <w:rPr/>
      </w:pPr>
      <w:r>
        <w:rPr/>
        <w:t>- социальные и экологические воздействия;</w:t>
      </w:r>
    </w:p>
    <w:p>
      <w:pPr>
        <w:pStyle w:val="01"/>
        <w:ind w:left="360" w:firstLine="320"/>
        <w:rPr/>
      </w:pPr>
      <w:r>
        <w:rPr/>
        <w:t>- требования разрешений и лицензий;</w:t>
      </w:r>
    </w:p>
    <w:p>
      <w:pPr>
        <w:pStyle w:val="01"/>
        <w:ind w:left="0" w:firstLine="680"/>
        <w:rPr/>
      </w:pPr>
      <w:r>
        <w:rPr/>
        <w:t>- соответствие квалификации и необходимого обучения персонала, привлекаемого к выполнению работ (в соответствии с требованиями правил по данному виду работ).</w:t>
      </w:r>
    </w:p>
    <w:p>
      <w:pPr>
        <w:pStyle w:val="01"/>
        <w:ind w:left="0" w:firstLine="680"/>
        <w:rPr/>
      </w:pPr>
      <w:r>
        <w:rPr/>
        <w:t xml:space="preserve">Результатом определения требований является заполненный Перечень </w:t>
      </w:r>
      <w:r>
        <w:rPr>
          <w:i/>
        </w:rPr>
        <w:t>(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).</w:t>
      </w:r>
    </w:p>
    <w:p>
      <w:pPr>
        <w:pStyle w:val="01"/>
        <w:ind w:left="0" w:firstLine="708"/>
        <w:rPr/>
      </w:pPr>
      <w:r>
        <w:rPr/>
        <w:t xml:space="preserve">Назначение ответственных лиц (кураторов договоров)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 производится приказом (распоряжением) по подразделению/предприятию, заключающему договор на выполнение работ с подрядной организацией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</w:t>
      </w:r>
    </w:p>
    <w:p>
      <w:pPr>
        <w:pStyle w:val="01"/>
        <w:ind w:left="0" w:firstLine="680"/>
        <w:rPr/>
      </w:pPr>
      <w:r>
        <w:rPr/>
        <w:t xml:space="preserve">Анализ состояния промышленной, пожарной, экологической безопасности и охраны труда производится в соответствии с сформированным Перечнем путем заполнения Листа оценк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906 \h </w:instrText>
      </w:r>
      <w:r>
        <w:rPr>
          <w:i/>
        </w:rPr>
        <w:fldChar w:fldCharType="separate"/>
      </w:r>
      <w:r>
        <w:rPr>
          <w:i/>
        </w:rPr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01"/>
        <w:ind w:left="0" w:firstLine="680"/>
        <w:rPr/>
      </w:pPr>
      <w:r>
        <w:rPr/>
        <w:t xml:space="preserve">На данном этапе </w:t>
      </w:r>
      <w:r>
        <w:rPr>
          <w:lang w:val="en-US"/>
        </w:rPr>
        <w:t>c</w:t>
      </w:r>
      <w:r>
        <w:rPr/>
        <w:t xml:space="preserve"> целью анализа соответствия предъявляемым требованиям подрядная организация представляет информацию о состоянии производственного травматизма, профзаболеваемости, пожаров, аварий и инцидентов за последние 3 года (при условии существования организации более 3 лет) или за период существования организации (при условии существования организации менее 3 лет).</w:t>
      </w:r>
    </w:p>
    <w:p>
      <w:pPr>
        <w:pStyle w:val="01"/>
        <w:ind w:left="0" w:firstLine="680"/>
        <w:rPr/>
      </w:pPr>
      <w:r>
        <w:rPr/>
        <w:t>На основании представленных материалов проводится анализ соответствия подрядной организации предъявляемым требованиям и принимается решение о целесообразности проведения дальнейших работ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Оценка готовности подрядной организации к выполнению работ с соблюдением установленных требований промышленной, пожарной, экологической безопасности и требований охраны труда.</w:t>
      </w:r>
    </w:p>
    <w:p>
      <w:pPr>
        <w:pStyle w:val="Normal"/>
        <w:ind w:right="57" w:firstLine="709"/>
        <w:rPr/>
      </w:pPr>
      <w:r>
        <w:rPr/>
        <w:t>Оценка производится куратором договора (с привлечением по необходимости профильных специалистов) на основании заполненного подрядной организацией «Листа оценки соответствия подрядной организации требованиям промышленной, пожарной, экологической безопасности и  требований охраны труда». Одновременно на этапе оценки подрядной организации на соответствие выполняемым работам (в случаях, предусмотренных законодательством) представитель подрядной организации обязан предоставить копию свидетельства о допуске к работам и/или лицензии. Согласование куратором договора указанного пакета документов является основанием для дальнейшего продолжения работ с подрядной организацией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Выбор подрядной организации.</w:t>
      </w:r>
    </w:p>
    <w:p>
      <w:pPr>
        <w:pStyle w:val="Normal"/>
        <w:ind w:right="57" w:firstLine="709"/>
        <w:rPr/>
      </w:pPr>
      <w:r>
        <w:rPr/>
        <w:t>Выбор подрядной организации осуществляется в соответствии с требованиями к конкурсным процедурам Агента/Заказчика работ, на основании решения конкурсной Комиссии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2" w:name="__RefHeading___Toc336010715"/>
      <w:bookmarkEnd w:id="12"/>
      <w:r>
        <w:rPr>
          <w:bCs/>
        </w:rPr>
        <w:t xml:space="preserve">Заключение договора и регистрация в реестре </w:t>
      </w:r>
      <w:r>
        <w:rPr/>
        <w:t>подрядной организации</w:t>
      </w:r>
    </w:p>
    <w:p>
      <w:pPr>
        <w:pStyle w:val="Heading4"/>
        <w:numPr>
          <w:ilvl w:val="3"/>
          <w:numId w:val="10"/>
        </w:numPr>
        <w:rPr/>
      </w:pPr>
      <w:r>
        <w:rPr/>
        <w:t>Заключение договора с подрядной организацией на выполнение работ</w:t>
      </w:r>
    </w:p>
    <w:p>
      <w:pPr>
        <w:pStyle w:val="Normal"/>
        <w:ind w:firstLine="680"/>
        <w:rPr/>
      </w:pPr>
      <w:r>
        <w:rPr>
          <w:szCs w:val="24"/>
        </w:rPr>
        <w:t xml:space="preserve">Договор с подрядной организацией заключается и оформляется в соответствии с установленным </w:t>
      </w:r>
      <w:r>
        <w:rPr/>
        <w:t>Агентом/Заказчиком</w:t>
      </w:r>
      <w:r>
        <w:rPr>
          <w:szCs w:val="24"/>
        </w:rPr>
        <w:t xml:space="preserve"> порядком.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Заключение договора с подрядной организацией производится при наличии в договоре обязательного раздела, указывающего на условия и ответственность подрядной организации за выполнение  требований промышленной, пожарной, экологической безопасности, требований охраны труда, указанных в настоящем регламенте  (как при производстве работ, так и при нахождении на территории организации).</w:t>
      </w:r>
    </w:p>
    <w:p>
      <w:pPr>
        <w:pStyle w:val="Normal"/>
        <w:ind w:firstLine="348"/>
        <w:rPr>
          <w:iCs/>
        </w:rPr>
      </w:pPr>
      <w:r>
        <w:rPr>
          <w:iCs/>
        </w:rPr>
        <w:t>В договоре с подрядной организацией в обязательном порядке указывается, что до начала работ ее работники должны (за счет средств подрядной организации) пройти периодический медицинский осмотр в ООО «РУСАЛ Медицинский Центр» (при наличии его подразделения на предприятии). При выявлении контингента, относящегося к группе риска, необходимо прохождение им предсменных медицинских осмотров при работе на площадках Компании.</w:t>
      </w:r>
    </w:p>
    <w:p>
      <w:pPr>
        <w:pStyle w:val="Normal"/>
        <w:ind w:firstLine="348"/>
        <w:rPr/>
      </w:pPr>
      <w:r>
        <w:rPr>
          <w:iCs/>
        </w:rPr>
        <w:t xml:space="preserve">При отсутствии подразделения ООО «РУСАЛ Медицинский Центр» на предприятии, </w:t>
      </w:r>
      <w:r>
        <w:rPr/>
        <w:t>подрядная организация</w:t>
      </w:r>
      <w:r>
        <w:rPr>
          <w:iCs/>
        </w:rPr>
        <w:t xml:space="preserve"> предоставляет списки работников, прошедших периодический медицинский осмотр. </w:t>
      </w:r>
    </w:p>
    <w:p>
      <w:pPr>
        <w:pStyle w:val="Normal"/>
        <w:ind w:firstLine="680"/>
        <w:rPr/>
      </w:pPr>
      <w:r>
        <w:rPr/>
        <w:t xml:space="preserve">Подрядные организации, выполняющие работы по договорам на действующих предприятиях, должны выполнять требования настоящего Регламента и требования локальных нормативных актов действующих предприятий, определяющих требования безопасности по оказанию услуг подрядными организациями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Контроль внесения в договор условий и ответственности подрядной организации за выполнение требований промышленной, пожарной, экологической безопасности и  требований охраны труда осуществляется руководителем подразделения / директором предприятия, </w:t>
      </w:r>
      <w:r>
        <w:rPr/>
        <w:t xml:space="preserve"> заключающего договор на выполнение работ с подрядной организацией.</w:t>
      </w:r>
    </w:p>
    <w:p>
      <w:pPr>
        <w:pStyle w:val="Normal"/>
        <w:ind w:firstLine="708"/>
        <w:rPr/>
      </w:pPr>
      <w:r>
        <w:rPr>
          <w:szCs w:val="24"/>
        </w:rPr>
        <w:t xml:space="preserve">При заключении договоров подряда </w:t>
      </w:r>
      <w:r>
        <w:rPr/>
        <w:t>подрядной организации</w:t>
      </w:r>
      <w:r>
        <w:rPr>
          <w:szCs w:val="24"/>
        </w:rPr>
        <w:t xml:space="preserve"> с субподрядными организациями в договорах должны быть изложены аналогичные обязательства, указывающие на условия и ответственность субподрядной организации за выполнение требований промышленной, пожарной, экологической безопасности и  требований охраны труда.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  <w:t>В частности, в договорах аренды/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обязательные требования по природоохранной деятельности, в том числе порядок передачи источников негативного воздействия (ИНВ) в аренду (см. Приложение 10)</w:t>
      </w:r>
    </w:p>
    <w:p>
      <w:pPr>
        <w:pStyle w:val="Normal"/>
        <w:ind w:firstLine="708"/>
        <w:rPr/>
      </w:pPr>
      <w:r>
        <w:rPr>
          <w:szCs w:val="24"/>
        </w:rPr>
        <w:t xml:space="preserve">Подрядная организация при привлечении субподрядных организаций для выполнения работ на своем объекте должна обеспечить выполнение требований промышленной, пожарной, экологической безопасности и  требований охраны труда, установленных на объектах компании. </w:t>
      </w:r>
      <w:r>
        <w:rPr/>
        <w:t>Подрядная организация</w:t>
      </w:r>
      <w:r>
        <w:rPr>
          <w:szCs w:val="24"/>
        </w:rPr>
        <w:t xml:space="preserve"> несет полную ответственность за соблюдение правил субподрядной организацией. Заказчик имеет право осуществлять контроль деятельности субподрядных организаций на всех объектах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Привлечение подрядной организацией к работам механизмов, кранов и автотранспорта и другой техники сторонних организаций (за исключением взятой в аренду) должно  быть  дополнительно согласовано  с   руководителем подразделения /директором предприятия,  заключившего договор на выполнение работ с подрядной организацией. </w:t>
      </w:r>
    </w:p>
    <w:p>
      <w:pPr>
        <w:pStyle w:val="Heading4"/>
        <w:numPr>
          <w:ilvl w:val="3"/>
          <w:numId w:val="10"/>
        </w:numPr>
        <w:rPr/>
      </w:pPr>
      <w:r>
        <w:rPr/>
        <w:t>Ведение реестра подрядных организаций, действующих на объектах компании</w:t>
      </w:r>
    </w:p>
    <w:p>
      <w:pPr>
        <w:pStyle w:val="Normal"/>
        <w:ind w:firstLine="360"/>
        <w:rPr>
          <w:color w:val="FF0000"/>
          <w:szCs w:val="24"/>
        </w:rPr>
      </w:pPr>
      <w:r>
        <w:rPr>
          <w:szCs w:val="24"/>
        </w:rPr>
        <w:t xml:space="preserve">В целях координации работ в области промышленной, пожарной, экологической безопасности, охраны труда, предупреждения и ликвидации возможных внештатных ситуаций при выполнении работ подрядной организацией составляется реестр подрядных организаций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1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5. «Реестр подрядных организаций»</w:t>
      </w:r>
      <w:r>
        <w:rPr>
          <w:i/>
          <w:szCs w:val="24"/>
        </w:rPr>
        <w:fldChar w:fldCharType="end"/>
      </w:r>
      <w:r>
        <w:rPr>
          <w:i/>
          <w:szCs w:val="24"/>
        </w:rPr>
        <w:t xml:space="preserve">). </w:t>
      </w:r>
      <w:r>
        <w:rPr>
          <w:szCs w:val="24"/>
        </w:rPr>
        <w:t>После подписания договора на выполнение определенного вида работ, выполняемых подрядной организацией, информация о подрядной организации заносится службой ОТППБ в указанный реестр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3" w:name="__RefHeading___Toc336010716"/>
      <w:bookmarkEnd w:id="13"/>
      <w:r>
        <w:rPr>
          <w:bCs/>
        </w:rPr>
        <w:t>Допуск подрядной организации к выполнению работ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Допуск подрядной организации к выполнению работ производится при условии обеспечения всех требований безопасности, соответствующих законодательству Российской Федерации, а для проектов за пределами Российской Федерации – с учетом местного законодательств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выполнению работ на объектах компании осуществляется только после проведения службой охраны труда организации-владельца объекта вводного инструктажа по утвержденным в соответствии с законодательством в области охраны труда программам, внесения соответствующих отметок в журналы регистрации, проверки наличия соответствующих удостоверений и допусков по проверке знаний требований промышленной безопасности и охраны труд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водный инструктаж проходят все работники подрядных и субподрядных организаций, включая руководителей, прибывающих на объект проведения работ.</w:t>
      </w:r>
    </w:p>
    <w:p>
      <w:pPr>
        <w:pStyle w:val="Normal"/>
        <w:ind w:firstLine="708"/>
        <w:rPr/>
      </w:pPr>
      <w:r>
        <w:rPr>
          <w:szCs w:val="24"/>
        </w:rPr>
        <w:t xml:space="preserve">Вводный инструктаж проводится по представлению в службу охраны труда организации-владельца объекта подписанного полномочным представителем </w:t>
      </w:r>
      <w:r>
        <w:rPr/>
        <w:t>подрядной организации</w:t>
      </w:r>
      <w:r>
        <w:rPr>
          <w:szCs w:val="24"/>
        </w:rPr>
        <w:t xml:space="preserve"> списка работников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непосредственному выполнению работ на производственной площадке предприятия осуществляется посредством оформления актов-допусков, нарядов-допусков в соответствии с требованиями действующего законодательства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14" w:name="__RefHeading___Toc336010717"/>
      <w:r>
        <w:rPr/>
        <w:t>Проведение работ подрядной организацией.</w:t>
      </w:r>
      <w:bookmarkEnd w:id="14"/>
      <w:r>
        <w:rPr/>
        <w:t xml:space="preserve"> </w:t>
      </w:r>
    </w:p>
    <w:p>
      <w:pPr>
        <w:pStyle w:val="Normal"/>
        <w:ind w:firstLine="680"/>
        <w:rPr/>
      </w:pPr>
      <w:r>
        <w:rPr/>
        <w:t>При выполнении работ подрядной организации предъявляются следующие требования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На месте проведения подрядной организацией работ на границе рабочей зоны у каждого входа на площадку подрядная организация должна разместить информационную табличку (размером не менее листа А4) с указанием:</w:t>
      </w:r>
    </w:p>
    <w:p>
      <w:pPr>
        <w:pStyle w:val="Normal"/>
        <w:ind w:left="360" w:firstLine="320"/>
        <w:rPr>
          <w:szCs w:val="24"/>
        </w:rPr>
      </w:pPr>
      <w:r>
        <w:rPr>
          <w:szCs w:val="24"/>
        </w:rPr>
        <w:t xml:space="preserve">- наименования подрядной организации;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тветственных:  руководителя организации (Ф.И.О., должность, телефон),  производителя работ (Ф.И.О., должность, телефон),</w:t>
      </w:r>
      <w:r>
        <w:rPr/>
        <w:t xml:space="preserve"> специалиста по  охране  труда и промышленной безопасности.</w:t>
      </w:r>
    </w:p>
    <w:p>
      <w:pPr>
        <w:pStyle w:val="Normal"/>
        <w:ind w:firstLine="680"/>
        <w:rPr/>
      </w:pPr>
      <w:r>
        <w:rPr>
          <w:szCs w:val="24"/>
        </w:rPr>
        <w:t>Подрядная организация выполняет работы в соответствии с заключенным договором, соблюдая требования в области охраны труда, промышленной, пожарной безопасности и охраны окружающей среды, предъявляемые заказчиком и в соответствии с законодательными и иными нормативными требованиями, соблюдая  требования по следующим разделам (в случае применимости):</w:t>
      </w:r>
    </w:p>
    <w:p>
      <w:pPr>
        <w:pStyle w:val="Heading4"/>
        <w:numPr>
          <w:ilvl w:val="3"/>
          <w:numId w:val="10"/>
        </w:numPr>
        <w:rPr/>
      </w:pPr>
      <w:r>
        <w:rPr/>
        <w:t>Строительная площадка и оборудование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за свой счет поставить полный комплект установок и оборудования, необходимых для производства работ, и обязуется поддерживать их в надлежащем порядке и техническом состоянии (если иное не предусмотрено договором).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обеспечить, чтобы все установки, оборудование, силовые и ручные инструменты, доставленные на строительную площадку самой подрядной организацией или ее субподрядчиками, отвечали следующим условиям и критериям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игодность для типа работ, выполняемых с их помощью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до внедрения и применения на строительной площадке все установки, оборудование, силовые и ручные инструменты  прошли учет и регистрацию в соответствующем журнале, были испытаны и проверены, пронумерованы и промаркированы  в соответствии с обязательными предписанными нормами и правилам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необходимое техническое обслуживание в соответствии с рекомендациями соответствующих изготовителей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проверку  в соответствии с требованиями действующего  законодательства.</w:t>
      </w:r>
    </w:p>
    <w:p>
      <w:pPr>
        <w:pStyle w:val="TextBody"/>
        <w:ind w:firstLine="708"/>
        <w:rPr/>
      </w:pPr>
      <w:r>
        <w:rPr>
          <w:szCs w:val="24"/>
        </w:rPr>
        <w:t xml:space="preserve">В случае, если установка или оборудование перестают исправно функционировать и могут, по мнению представителя </w:t>
      </w:r>
      <w:r>
        <w:rPr/>
        <w:t>Заказчика/Агента</w:t>
      </w:r>
      <w:r>
        <w:rPr>
          <w:szCs w:val="24"/>
        </w:rPr>
        <w:t>, оказать негативное воздействие на ход выполнения работ, подрядная организация, в соответствии с инструкциями, полученными</w:t>
      </w:r>
      <w:r>
        <w:rPr/>
        <w:t xml:space="preserve"> от представителя Заказчика/Агента, обязана изъять с площадки неработающую установку или оборудование и бесплатно заменить их аналогичной установкой или оборудованием, находящемся в исправном состоянии. </w:t>
      </w:r>
    </w:p>
    <w:p>
      <w:pPr>
        <w:pStyle w:val="TextBody"/>
        <w:ind w:firstLine="708"/>
        <w:rPr/>
      </w:pPr>
      <w:r>
        <w:rPr/>
        <w:t xml:space="preserve">Представитель Заказчика/Агента имеет право инспектировать все установки или оборудование, поставленные на строительную площадку подрядной организацией. </w:t>
        <w:br/>
        <w:t>В случае, если представитель заказчика имеет основания полагать, что какое-либо оборудование или установка является неисправным, бракованным, небезопасным для выполнения работ на строительной площадке, представитель заказчика обязан в письменной форме уведомить об этом подрядную организацию, а подрядная организация в свою очередь обязан незамедлительно изъять указанную установку или оборудование со строительной площадки и заменить его аналогом, отвечающим требованиям безопасности.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Проектирование и строительство </w:t>
      </w:r>
    </w:p>
    <w:p>
      <w:pPr>
        <w:pStyle w:val="Normal"/>
        <w:ind w:firstLine="708"/>
        <w:rPr/>
      </w:pPr>
      <w:r>
        <w:rPr/>
        <w:t>Подрядная организация обязуется вести Общий журнал работ (</w:t>
      </w:r>
      <w:r>
        <w:rPr>
          <w:i/>
        </w:rPr>
        <w:t>СНиП 12-01-2004 "Организация строительства" или иные национальные требования для работ за пределами РФ</w:t>
      </w:r>
      <w:r>
        <w:rPr/>
        <w:t xml:space="preserve">), который является  основным первичным производственным документом, отражающим технологическую последовательность, сроки, качество выполнения и </w:t>
      </w:r>
      <w:r>
        <w:rPr>
          <w:szCs w:val="24"/>
        </w:rPr>
        <w:t>условия производства строительно-монтажных работ. Основное назначение журнала – обеспечение возможности руководителям и исполнителям отследить результаты работ, определяющих прочность, устойчивость и надежность здания (сооружения). Проверка журнала производится ежесменно куратором договор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3"/>
          <w:numId w:val="10"/>
        </w:numPr>
        <w:rPr/>
      </w:pPr>
      <w:r>
        <w:rPr/>
        <w:t>Опасные работы</w:t>
      </w:r>
    </w:p>
    <w:p>
      <w:pPr>
        <w:pStyle w:val="Normal"/>
        <w:ind w:firstLine="708"/>
        <w:rPr/>
      </w:pPr>
      <w:r>
        <w:rPr/>
        <w:t>Представитель Заказчика/Агента имеет право отдавать прямое и обязательное к исполнению указание подрядной организации приостанавливать любые работы, которые представитель Заказчика/Агента рассматривает как выполняемые с нарушением норм и правил промышленной безопасности и охраны труда в случаях, представляющих угрозу для жизни и здоровья работников предприятия, подрядных, субподрядных организаций, посетителей, до устранения выявленного нарушения.</w:t>
      </w:r>
    </w:p>
    <w:p>
      <w:pPr>
        <w:pStyle w:val="Heading4"/>
        <w:numPr>
          <w:ilvl w:val="3"/>
          <w:numId w:val="10"/>
        </w:numPr>
        <w:rPr/>
      </w:pPr>
      <w:r>
        <w:rPr/>
        <w:t>Складские, офисные и бытовые помещения строительной площадки</w:t>
      </w:r>
    </w:p>
    <w:p>
      <w:pPr>
        <w:pStyle w:val="Normal"/>
        <w:ind w:firstLine="708"/>
        <w:rPr/>
      </w:pPr>
      <w:r>
        <w:rPr/>
        <w:t xml:space="preserve">До размещения складских помещений на территории строительной площадки подрядная организация обязана получить письменное одобрение плана их размещения и разрешение на их возведение у </w:t>
      </w:r>
      <w:r>
        <w:rPr>
          <w:szCs w:val="24"/>
        </w:rPr>
        <w:t>организации-владельца объекта</w:t>
      </w:r>
      <w:r>
        <w:rPr/>
        <w:t>.</w:t>
      </w:r>
    </w:p>
    <w:p>
      <w:pPr>
        <w:pStyle w:val="Normal"/>
        <w:ind w:firstLine="708"/>
        <w:rPr/>
      </w:pPr>
      <w:r>
        <w:rPr/>
        <w:t>В целях выполнения работ на строительной площадке разрешается возводить лишь обоснованно необходимое количество складских помещений.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все бытовые помещения, необходимые его работникам. Подрядная организация обязан обеспечить содержание зоны, отведенной под бытовые помещения, в  санитарно-техническом состоянии, удовлетворяющем требованиям, предъявляемым представителем заказчика и в соответствии с законодательством.</w:t>
      </w:r>
    </w:p>
    <w:p>
      <w:pPr>
        <w:pStyle w:val="TextBody"/>
        <w:ind w:firstLine="708"/>
        <w:rPr/>
      </w:pPr>
      <w:r>
        <w:rPr/>
        <w:t xml:space="preserve">Представители Заказчика/Агента вправе проводить инспекционные проверки помещений подрядной организации, установленных на строительной площадке. В случае обнаружения фактов, подтверждающих нарушение требований промышленной, пожарной безопасности и требований охраны труда, представители заказчика  имеют право отдать распоряжение подрядной организации о прекращении выполнения работ и устранении выявленных нарушений. </w:t>
      </w:r>
    </w:p>
    <w:p>
      <w:pPr>
        <w:pStyle w:val="Heading4"/>
        <w:numPr>
          <w:ilvl w:val="3"/>
          <w:numId w:val="10"/>
        </w:numPr>
        <w:rPr/>
      </w:pPr>
      <w:r>
        <w:rPr/>
        <w:t>Зоны выгрузки, укладки и хранения</w:t>
      </w:r>
    </w:p>
    <w:p>
      <w:pPr>
        <w:pStyle w:val="Normal"/>
        <w:ind w:firstLine="708"/>
        <w:rPr/>
      </w:pPr>
      <w:r>
        <w:rPr/>
        <w:t>В течение всего времени подрядная организация несет ответственность за безопасное и должное хранение всех материалов и оборудования на строительной площадке.</w:t>
      </w:r>
    </w:p>
    <w:p>
      <w:pPr>
        <w:pStyle w:val="Normal"/>
        <w:ind w:firstLine="720"/>
        <w:rPr/>
      </w:pPr>
      <w:r>
        <w:rPr/>
        <w:t>Подрядчик несет ответственность за безопасную обработку, разгрузку и погрузку принимаемых и отправляемых материалов.</w:t>
      </w:r>
    </w:p>
    <w:p>
      <w:pPr>
        <w:pStyle w:val="Normal"/>
        <w:ind w:firstLine="680"/>
        <w:rPr>
          <w:i/>
          <w:i/>
        </w:rPr>
      </w:pPr>
      <w:r>
        <w:rPr>
          <w:i/>
        </w:rPr>
        <w:t xml:space="preserve">Доступ на строительную площадку и контроль доступа </w:t>
      </w:r>
    </w:p>
    <w:p>
      <w:pPr>
        <w:pStyle w:val="Normal"/>
        <w:rPr/>
      </w:pPr>
      <w:r>
        <w:rPr/>
        <w:tab/>
        <w:t>Весь персонал подрядной организации при нахождении на строительной площадке обязан соблюдать правила пропускного и внутри объектового режима, установленные на предприятии.</w:t>
      </w:r>
    </w:p>
    <w:p>
      <w:pPr>
        <w:pStyle w:val="Normal"/>
        <w:ind w:firstLine="708"/>
        <w:rPr/>
      </w:pPr>
      <w:r>
        <w:rPr/>
        <w:t>Каждый работник подрядной организации, находясь на строительной площадке, должен иметь при себе пропуск установленного образца, содержащего следующие сведения:</w:t>
      </w:r>
    </w:p>
    <w:p>
      <w:pPr>
        <w:pStyle w:val="Normal"/>
        <w:ind w:firstLine="680"/>
        <w:rPr/>
      </w:pPr>
      <w:r>
        <w:rPr/>
        <w:t>- наименование подрядной организации</w:t>
      </w:r>
    </w:p>
    <w:p>
      <w:pPr>
        <w:pStyle w:val="Normal"/>
        <w:ind w:firstLine="680"/>
        <w:rPr/>
      </w:pPr>
      <w:r>
        <w:rPr/>
        <w:t>- личная фотография</w:t>
      </w:r>
    </w:p>
    <w:p>
      <w:pPr>
        <w:pStyle w:val="Normal"/>
        <w:ind w:firstLine="680"/>
        <w:rPr/>
      </w:pPr>
      <w:r>
        <w:rPr/>
        <w:t>- Ф.И.О.</w:t>
      </w:r>
    </w:p>
    <w:p>
      <w:pPr>
        <w:pStyle w:val="Normal"/>
        <w:ind w:firstLine="708"/>
        <w:rPr/>
      </w:pPr>
      <w:r>
        <w:rPr/>
        <w:t>Передача работником своего пропуска другому лицу  и использование чужого пропуска для прохода на объекты компании не допускается.</w:t>
      </w:r>
    </w:p>
    <w:p>
      <w:pPr>
        <w:pStyle w:val="Normal"/>
        <w:ind w:firstLine="708"/>
        <w:rPr/>
      </w:pPr>
      <w:r>
        <w:rPr/>
        <w:t>На арендуемых подрядной организацией помещениях, зданиях, инженерных сооружениях, площадях и оборудовании также должны быть размещены информационные таблички с указанием наименования подрядной организации и ответственного за их эксплуатацию, санитарное и противопожарное состояние.</w:t>
      </w:r>
    </w:p>
    <w:p>
      <w:pPr>
        <w:pStyle w:val="Normal"/>
        <w:ind w:firstLine="708"/>
        <w:rPr/>
      </w:pPr>
      <w:r>
        <w:rPr/>
        <w:t xml:space="preserve">Подрядная организация обязуется соблюдать требования систем контроля доступа на территорию строительной площадки предприятия. При входе и выходе со строительной площадки, территории действующего предприятия, по требованию персонала, контролирующего доступ, работники обязаны предъявлять пропуска для проверки и идентификации. В дополнение к этому, при работах внутри помещений, пропуск необходимо предъявлять по требованию контролирующего и надзорного персонала этих помещений. </w:t>
      </w:r>
    </w:p>
    <w:p>
      <w:pPr>
        <w:pStyle w:val="Normal"/>
        <w:ind w:firstLine="708"/>
        <w:rPr/>
      </w:pPr>
      <w:r>
        <w:rPr/>
        <w:t xml:space="preserve">Несоблюдение этих требований будет рассматриваться как серьезное нарушение внутри объектового режима, которое может повлечь за собой принятие дисциплинарных мер по удалению нарушителя с территории  и временное отстранение его от работы без сохранения оплаты труда. </w:t>
      </w:r>
    </w:p>
    <w:p>
      <w:pPr>
        <w:pStyle w:val="Normal"/>
        <w:ind w:firstLine="708"/>
        <w:rPr/>
      </w:pPr>
      <w:r>
        <w:rPr/>
        <w:t xml:space="preserve">Пропуска работникам подрядных (субподрядных) организаций оформляются по фамильному списку по согласованию со службой охраны труда после проведения инструктажа. </w:t>
      </w:r>
    </w:p>
    <w:p>
      <w:pPr>
        <w:pStyle w:val="Normal"/>
        <w:ind w:firstLine="708"/>
        <w:rPr/>
      </w:pPr>
      <w:r>
        <w:rPr/>
        <w:t xml:space="preserve">Пропуска на автотранспорт (в том числе личный) и другую самоходную технику оформляет служба безопасности предприятия по письменному запросу подрядной организации и с согласованием с куратором договора, ответственным за координацию работ по договору с подрядчиком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При въезде на территорию организации  работники подрядной организации обязаны предъявить пропуск и документ, удостоверяющий личность. Допуск на территорию  работников подрядных организаций, автотранспорта и другой самоходной техники без оформления в полном объеме вышеназванных документов запрещен.</w:t>
      </w:r>
    </w:p>
    <w:p>
      <w:pPr>
        <w:pStyle w:val="Heading4"/>
        <w:numPr>
          <w:ilvl w:val="3"/>
          <w:numId w:val="10"/>
        </w:numPr>
        <w:rPr/>
      </w:pPr>
      <w:r>
        <w:rPr/>
        <w:t>Противопожарная безопасность</w:t>
      </w:r>
    </w:p>
    <w:p>
      <w:pPr>
        <w:pStyle w:val="Normal"/>
        <w:ind w:firstLine="708"/>
        <w:rPr/>
      </w:pPr>
      <w:r>
        <w:rPr/>
        <w:t xml:space="preserve">Подрядчик несет ответственность за осведомленность всего персонала в вопросах противопожарной безопасности и за умение использовать  средства пожаротушения. </w:t>
      </w:r>
    </w:p>
    <w:p>
      <w:pPr>
        <w:pStyle w:val="Heading4"/>
        <w:numPr>
          <w:ilvl w:val="3"/>
          <w:numId w:val="10"/>
        </w:numPr>
        <w:rPr/>
      </w:pPr>
      <w:r>
        <w:rPr/>
        <w:t>Транспортные средства</w:t>
      </w:r>
    </w:p>
    <w:p>
      <w:pPr>
        <w:pStyle w:val="Normal"/>
        <w:ind w:firstLine="708"/>
        <w:rPr/>
      </w:pPr>
      <w:r>
        <w:rPr/>
        <w:t>Подрядчик обязан самостоятельно координировать передвижение своих транспортных средств в пределах строительной площадки, предприятия. Скорость движения транспортных средств на территории не должна превышать скорости установленной на предприятии, а в зданиях цехов 5 км/ч, если иное не оговорено утвержденными схемами передвижения.</w:t>
      </w:r>
    </w:p>
    <w:p>
      <w:pPr>
        <w:pStyle w:val="Normal"/>
        <w:ind w:firstLine="708"/>
        <w:rPr/>
      </w:pPr>
      <w:r>
        <w:rPr/>
        <w:t>Все транспортные средства, используемые Подрядной организацией, должны содержаться в технически исправном состоянии, каждый автомобиль должен быть обеспечен специальными упорами (не менее 2 штук) для подкладывания под колеса, широкой подкладкой под пятку домкрата, а также медицинской аптечкой, знаком аварийной остановки и огнетушителем. Автобусы и грузовые автомобили, приспособленные для перевозки людей, и специально оборудованные для этих целей, должны укомплектовываться дополнительно вторым огнетушителем, при этом один огнетушитель должен находиться в кабине водителя, второй – в пассажирском салоне автобуса или кузове автомобиля.</w:t>
      </w:r>
    </w:p>
    <w:p>
      <w:pPr>
        <w:pStyle w:val="Normal"/>
        <w:ind w:firstLine="708"/>
        <w:rPr/>
      </w:pPr>
      <w:r>
        <w:rPr/>
        <w:t xml:space="preserve">Управлять транспортными средствами на территории разрешается водителям или лицам, назначенным соответствующим приказом, имеющим удостоверение на право управления соответствующим видом транспортного средства.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Тепловые, воздушные, водопроводные, канализационные и прочие сети </w:t>
      </w:r>
    </w:p>
    <w:p>
      <w:pPr>
        <w:pStyle w:val="Normal"/>
        <w:ind w:firstLine="708"/>
        <w:rPr/>
      </w:pPr>
      <w:r>
        <w:rPr/>
        <w:t>Подрядная организация обязана предъявить в службу ЭОТПиПБ Заказчика (Принципала) копию приказа о назначении лица, ответственного за безопасную и безаварийную эксплуатацию и содержание сетей (с заполненным листом ознакомления),  а также удостоверения персонала с допуском к эксплуатации и содержанию сетей.</w:t>
      </w:r>
    </w:p>
    <w:p>
      <w:pPr>
        <w:pStyle w:val="Heading4"/>
        <w:numPr>
          <w:ilvl w:val="3"/>
          <w:numId w:val="10"/>
        </w:numPr>
        <w:rPr/>
      </w:pPr>
      <w:r>
        <w:rPr/>
        <w:t>Электроснабжение</w:t>
      </w:r>
    </w:p>
    <w:p>
      <w:pPr>
        <w:pStyle w:val="Normal"/>
        <w:ind w:firstLine="708"/>
        <w:rPr/>
      </w:pPr>
      <w:r>
        <w:rPr/>
        <w:t xml:space="preserve">Любая электроустановка, используемая подрядчиком, должна соответствовать требованиям действующего законодательства. Подрядная организация обязана предъявить приказ о назначении лица, ответственного за электрохозяйство (с заполненным листом ознакомления), а также удостоверения с указанием присвоенных групп по электробезопасности. </w:t>
      </w:r>
    </w:p>
    <w:p>
      <w:pPr>
        <w:pStyle w:val="Heading4"/>
        <w:numPr>
          <w:ilvl w:val="3"/>
          <w:numId w:val="10"/>
        </w:numPr>
        <w:rPr/>
      </w:pPr>
      <w:r>
        <w:rPr/>
        <w:t>Управление на строительной площадке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своих работников,  за работников своих субподрядных организаций, включая их полную осведомленность и контроль в отношении выполняемых действ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5" w:name="__RefHeading___Toc336010718"/>
      <w:r>
        <w:rPr/>
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</w:r>
      <w:bookmarkEnd w:id="15"/>
      <w:r>
        <w:rPr/>
        <w:t xml:space="preserve"> </w:t>
      </w:r>
    </w:p>
    <w:p>
      <w:pPr>
        <w:pStyle w:val="01"/>
        <w:ind w:left="0" w:firstLine="708"/>
        <w:rPr/>
      </w:pPr>
      <w:r>
        <w:rPr/>
        <w:t>Проверки соблюдения требований промышленной, пожарной, экологической безопасности и требований охраны труда при выполнении работ подрядной организацией проводятся кураторами договоров (с привлечением специалистов службы охраны труда, промышленной, пожарной безопасности и охраны окружающей среды) в соответствии с графиком целевых проверок подрядных организаций, с составлением Акта проверки.</w:t>
      </w:r>
    </w:p>
    <w:p>
      <w:pPr>
        <w:pStyle w:val="01"/>
        <w:ind w:left="0" w:firstLine="708"/>
        <w:rPr/>
      </w:pPr>
      <w:r>
        <w:rPr/>
        <w:t>Рекомендуемая периодичность - не реже одного раза в месяц, 1 при начале работ и 1 при завершении.</w:t>
      </w:r>
    </w:p>
    <w:p>
      <w:pPr>
        <w:pStyle w:val="Normal"/>
        <w:rPr/>
      </w:pPr>
      <w:r>
        <w:rPr/>
        <w:t>Работники подрядных организаций обязаны: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соблюдать требования, нормы, инструкции по охране труда, производственной, экологической и пожарной безопасности, правила внутреннего трудового распорядка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авильно применять средства индивидуальной и коллективной защиты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 и промышленной безопасности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 на производстве, аварии, пожаре, или об ухудшении состояния своего здоровья, в том числе о проявлении острого профессионального заболевания (отравления)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ить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Заказчик вправе в любое время в присутствии инженерно-технического работника подрядчика (субподрядчика) проверять соблюдение Подрядчиком (его субподрядчиками) требований нормативно-правовых актов по охране труда, промышленной и экологической безопасности, плана производства работ.</w:t>
      </w:r>
    </w:p>
    <w:p>
      <w:pPr>
        <w:pStyle w:val="Normal"/>
        <w:ind w:firstLine="708"/>
        <w:rPr>
          <w:szCs w:val="24"/>
        </w:rPr>
      </w:pPr>
      <w:r>
        <w:rPr/>
        <w:t>В случае выявления нарушения, лица, ответственные за соблюдение требований пожарной, промышленной, экологической безопасности и требований охраны труда Заказчика/Агента, имеют право выдавать ответственному представителю подрядчика  письменное предписание или акт на устранение нарушения, потребовать принятие незамедлительных мер по устранению нарушений, наказанию виновных лиц и представлению соответствующей отчетной информации.</w:t>
      </w:r>
    </w:p>
    <w:p>
      <w:pPr>
        <w:pStyle w:val="Normal"/>
        <w:ind w:firstLine="708"/>
        <w:rPr/>
      </w:pPr>
      <w:r>
        <w:rPr>
          <w:szCs w:val="24"/>
        </w:rPr>
        <w:t>По инициативе</w:t>
      </w:r>
      <w:r>
        <w:rPr/>
        <w:t xml:space="preserve"> Заказчика/Агента</w:t>
      </w:r>
      <w:r>
        <w:rPr>
          <w:szCs w:val="24"/>
        </w:rPr>
        <w:t xml:space="preserve"> может проводиться выборочный контроль работников подрядных организаций на наличие наркотического и алкогольного опьянения. </w:t>
      </w:r>
    </w:p>
    <w:p>
      <w:pPr>
        <w:pStyle w:val="Normal"/>
        <w:ind w:firstLine="708"/>
        <w:rPr/>
      </w:pPr>
      <w:r>
        <w:rPr>
          <w:szCs w:val="24"/>
        </w:rPr>
        <w:t>В случае обнаружения на территории работника подрядной организации, находящегося в состоянии наркотического и алкогольного опьянения представители службы безопасности обязаны составить акт о случившемся, изъять у работника подрядной организации пропуск и удалить его с территории. Дальнейшее привлечение указанного работника к работам, выполняемом на этом объекте не допускается</w:t>
      </w:r>
      <w:r>
        <w:rPr/>
        <w:t xml:space="preserve">. </w:t>
      </w:r>
      <w:r>
        <w:rPr>
          <w:szCs w:val="24"/>
        </w:rPr>
        <w:t xml:space="preserve">В случае отказа работника покинуть территорию работники  службы безопасности должны вызвать сотрудников правоохранительных органов. Изъятый пропуск и составленный акт передаются ответственному представителю </w:t>
      </w:r>
      <w:r>
        <w:rPr/>
        <w:t xml:space="preserve">Заказчика/Агента, который информирует руководство подрядной организации </w:t>
      </w:r>
      <w:r>
        <w:rPr>
          <w:szCs w:val="24"/>
        </w:rPr>
        <w:t>о происшедшем и инициирует применение предусмотренных договором санкций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 xml:space="preserve">Работники подрядных и субподпрядных организаций, допустившие нарушения экологических требований, требований промышленной, пожарной безопасности и охраны труда, невыполнение обязательств по договорам, соглашениям по охране труда, своих должностных обязанностей, предписаний контролирующих органов, а также приказов, указаний и распоряжений руководства, несут ответственность в порядке, установленном законодательством Российской Федерации </w:t>
        <w:br/>
        <w:t>(за пределами РФ - национального законодательства). В зависимости от характера и степени нарушений работники могут привлекаться к дисциплинарной, административной, уголовной и материальной ответственности.</w:t>
      </w:r>
    </w:p>
    <w:p>
      <w:pPr>
        <w:pStyle w:val="Normal"/>
        <w:ind w:firstLine="708"/>
        <w:rPr/>
      </w:pPr>
      <w:r>
        <w:rPr>
          <w:szCs w:val="24"/>
        </w:rPr>
        <w:t>У работников подрядных и субподпрядных организаций</w:t>
      </w:r>
      <w:r>
        <w:rPr/>
        <w:t>, трижды нарушивших требования по охране труда, промышленной и пожарной безопасности в течении календарного года или замеченных  в однократном грубом нарушении указанных требований, представляющих угрозу для жизни и здоровья работников, посетителей или приведших к возникновению чрезвычайного происшествия изымается пропуск, и указанный работник удаляется с территории.</w:t>
      </w:r>
      <w:r>
        <w:rPr>
          <w:szCs w:val="24"/>
        </w:rPr>
        <w:t xml:space="preserve"> Дальнейшее привлечение указанного работника к  работам, выполняемым на этом объекте, не допускается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Учет нарушений требований охраны труда, промышленной,  пожарной и экологической безопасности осуществляет куратор договора, консолидируют данные по профилю - службы </w:t>
      </w:r>
      <w:r>
        <w:rPr>
          <w:szCs w:val="24"/>
        </w:rPr>
        <w:t xml:space="preserve">охраны труда, промышленной, пожарной безопасности, служба охраны окружающей среды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Heading3"/>
        <w:numPr>
          <w:ilvl w:val="2"/>
          <w:numId w:val="10"/>
        </w:numPr>
        <w:rPr/>
      </w:pPr>
      <w:bookmarkStart w:id="16" w:name="__RefHeading___Toc336010719"/>
      <w:bookmarkEnd w:id="16"/>
      <w:r>
        <w:rPr/>
        <w:t>Обнаружение и регистрация нарушения /несчастного случая/ЧП</w:t>
      </w:r>
    </w:p>
    <w:p>
      <w:pPr>
        <w:pStyle w:val="Normal"/>
        <w:ind w:firstLine="567"/>
        <w:rPr/>
      </w:pPr>
      <w:r>
        <w:rPr/>
        <w:t>Подрядная организация должна немедленно извещать заказчика о любых происшествиях, связанных с деятельностью подрядчика или его субподрядчиков, которые причинили или могли бы причинить:</w:t>
      </w:r>
    </w:p>
    <w:p>
      <w:pPr>
        <w:pStyle w:val="Normal"/>
        <w:numPr>
          <w:ilvl w:val="0"/>
          <w:numId w:val="0"/>
        </w:numPr>
        <w:spacing w:before="120" w:after="120"/>
        <w:ind w:left="0" w:firstLine="720"/>
        <w:rPr>
          <w:szCs w:val="24"/>
        </w:rPr>
      </w:pPr>
      <w:r>
        <w:rPr>
          <w:szCs w:val="24"/>
        </w:rPr>
        <w:t>- любую производственную травму работник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rPr>
          <w:szCs w:val="24"/>
        </w:rPr>
      </w:pPr>
      <w:r>
        <w:rPr>
          <w:szCs w:val="24"/>
        </w:rPr>
        <w:t>- любой ущерб имуществ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Cs w:val="24"/>
        </w:rPr>
      </w:pPr>
      <w:r>
        <w:rPr>
          <w:szCs w:val="24"/>
        </w:rPr>
        <w:tab/>
        <w:t>- вред окружающей среде.</w:t>
      </w:r>
    </w:p>
    <w:p>
      <w:pPr>
        <w:pStyle w:val="Normal"/>
        <w:ind w:firstLine="567"/>
        <w:rPr/>
      </w:pPr>
      <w:r>
        <w:rPr/>
        <w:t>В свою очередь, Заказчик/Принципал представляет информацию о происшествиях  в отдел охраны труда, промышленной безопасности и экологии Компании  по формам отчетности и в соответствии с  регламентом отчетности по охране труда, промышленной и пожарной безопасности.</w:t>
      </w:r>
    </w:p>
    <w:p>
      <w:pPr>
        <w:pStyle w:val="01"/>
        <w:ind w:left="0" w:firstLine="708"/>
        <w:rPr/>
      </w:pPr>
      <w:r>
        <w:rPr/>
        <w:t xml:space="preserve">Обнаруженные нарушения фиксируются в «Акте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). </w:t>
      </w:r>
      <w:r>
        <w:rPr>
          <w:szCs w:val="24"/>
        </w:rPr>
        <w:t>ЧП в сфере ЭОТПБ</w:t>
      </w:r>
      <w:r>
        <w:rPr>
          <w:color w:val="000000"/>
        </w:rPr>
        <w:t xml:space="preserve"> расследуются в соответствии с корпоративными требованиями о проведении внутренних расследований.</w:t>
      </w:r>
    </w:p>
    <w:p>
      <w:pPr>
        <w:pStyle w:val="01"/>
        <w:ind w:left="0" w:firstLine="708"/>
        <w:rPr>
          <w:color w:val="000000"/>
        </w:rPr>
      </w:pPr>
      <w:r>
        <w:rPr>
          <w:color w:val="000000"/>
        </w:rPr>
        <w:t xml:space="preserve">Оформление «Акта о нарушении требований промышленной, пожарной, экологической безопасности, требований охраны труда» производит работник, установивший факт нарушения. </w:t>
      </w:r>
    </w:p>
    <w:p>
      <w:pPr>
        <w:pStyle w:val="01"/>
        <w:ind w:left="0" w:firstLine="708"/>
        <w:rPr/>
      </w:pPr>
      <w:r>
        <w:rPr>
          <w:color w:val="000000"/>
        </w:rPr>
        <w:t xml:space="preserve">Оригинал акта направляется в службу ООС или ОТПиПБ </w:t>
      </w:r>
      <w:r>
        <w:rPr/>
        <w:t>Заказчика/Агента</w:t>
      </w:r>
      <w:r>
        <w:rPr>
          <w:color w:val="000000"/>
        </w:rPr>
        <w:t xml:space="preserve"> для регистрации в «Журнале учета актов 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9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,</w:t>
      </w:r>
      <w:r>
        <w:rPr>
          <w:color w:val="000000"/>
        </w:rPr>
        <w:t xml:space="preserve"> копия – представителю подрядной организации с соответствующей отметкой о вручении на оригинале документа, не позднее одной рабочей смены после оформления. Также соответствующая запись производится в разделе 5 «Замечания контролирующих органов и служб «Общего журнала работ», находящемся у подрядчика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2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8.«Форма общего журнала работ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Заказчик/Принципал имеет право расследовать или принимать участие в расследовании любого из ЧП в сфере ЭОТПБ,  где бы оно не произошло, и имеет неограниченный доступ в любое время к объектам, оборудованию, материалам, персоналу и записям подрядной и субподрядной организации для этой цели (за исключением случаев, когда распространение таких сведений запрещено законом или договорными обязательствами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Изложенные права на доступ к объектам подрядная организация должна включить во все договора с субподрядными организациями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Подрядная организация должна оказывать всяческое содействие и по мере необходимости участвовать в проводимых расследованиях таких происшествий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Настоящий пункт не запрещает подрядной организации проводить собственное расследование происшествий. В таком случае Заказчику/Принципалу предоставляется отчет по результатам расследования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/>
      </w:pPr>
      <w:r>
        <w:rPr>
          <w:szCs w:val="24"/>
        </w:rPr>
        <w:t>Подрядная организация должна выполнить все рекомендации, вытекающие из расследования происшествия, и обеспечить, чтобы результаты расследования были в полной мере доведены до собственного персонала и персонала субподрядных организац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7" w:name="__RefHeading___Toc336010720"/>
      <w:bookmarkEnd w:id="17"/>
      <w:r>
        <w:rPr/>
        <w:t>Приостановка работ и/или привлечение к ответственности</w:t>
      </w:r>
    </w:p>
    <w:p>
      <w:pPr>
        <w:pStyle w:val="Normal"/>
        <w:ind w:firstLine="708"/>
        <w:rPr/>
      </w:pPr>
      <w:r>
        <w:rPr>
          <w:szCs w:val="24"/>
        </w:rPr>
        <w:t xml:space="preserve">Должностные лица, обнаружившие грубое нарушение </w:t>
      </w:r>
      <w:r>
        <w:rPr/>
        <w:t>(которое может привести или привело к несчастному  случаю на производстве, пожару, аварии, и другим чрезвычайным происшествиям)</w:t>
      </w:r>
      <w:r>
        <w:rPr>
          <w:szCs w:val="24"/>
        </w:rPr>
        <w:t xml:space="preserve">, имеют право приостановить работы, сообщив при этом о факте остановки работ своему непосредственному руководителю. Выявленное нарушение в обязательном порядке должно быть доведено до представителей </w:t>
      </w:r>
      <w:r>
        <w:rPr>
          <w:color w:val="000000"/>
        </w:rPr>
        <w:t>служб ЭОТПиПБ</w:t>
      </w:r>
      <w:r>
        <w:rPr>
          <w:szCs w:val="24"/>
        </w:rPr>
        <w:t xml:space="preserve">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Normal"/>
        <w:ind w:firstLine="708"/>
        <w:rPr/>
      </w:pPr>
      <w:r>
        <w:rPr>
          <w:szCs w:val="24"/>
        </w:rPr>
        <w:t xml:space="preserve">Приостановка работ может быть произведена в случаях выявления нарушений, предусмотренных Перечнем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3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9. «Примерный перечень нарушений, допускающих приостановку работ подрядной организации»</w:t>
      </w:r>
      <w:r>
        <w:rPr>
          <w:i/>
          <w:szCs w:val="24"/>
        </w:rPr>
        <w:fldChar w:fldCharType="end"/>
      </w:r>
      <w:r>
        <w:rPr>
          <w:i/>
          <w:szCs w:val="24"/>
        </w:rPr>
        <w:t>).</w:t>
      </w:r>
      <w:r>
        <w:rPr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>В случаях игнорирования предписания или акта, грубого нарушения требования правил и норм охраны труда, пожарной, промышленной и экологической безопасности, ответственные представители Заказчика/Агента имеют право приостановить производство работ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8" w:name="__RefHeading___Toc336010721"/>
      <w:bookmarkEnd w:id="18"/>
      <w:r>
        <w:rPr/>
        <w:t>Устранение нарушения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На основании выявленных нарушений, указанных в «Акте о нарушении требований промышленной, пожарной, экологической безопасности, требований охраны труда», представитель подрядной организации обязан провести комплекс соответствующих мероприятий по устранению выявленного нарушения. Куратор договора контролирует выполнение данных мероприят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9" w:name="__RefHeading___Toc336010722"/>
      <w:bookmarkEnd w:id="19"/>
      <w:r>
        <w:rPr/>
        <w:t>Решение о расторжении договора</w:t>
      </w:r>
    </w:p>
    <w:p>
      <w:pPr>
        <w:pStyle w:val="Normal"/>
        <w:ind w:firstLine="720"/>
        <w:rPr>
          <w:b/>
          <w:b/>
          <w:szCs w:val="24"/>
        </w:rPr>
      </w:pPr>
      <w:r>
        <w:rPr>
          <w:szCs w:val="24"/>
        </w:rPr>
        <w:t>Грубые, систематические нарушения подрядной организацией требований в области  промышленной, пожарной, экологической безопасности и  требований охраны труда, которые могли повлечь или повлекли за собой аварии, инциденты, несчастные случаи на производстве,  ставили под угрозу безопасность работников, могли привести или привели к порче оборудования, могут служить основанием для расторжения договорных отношений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Решение о расторжении или пересмотре условий договора с подрядной организацией принимается руководителем Заказчика/Принципала в случаях, предусмотренных договором в соответствии с правилами компании и законодательством Российской Федерации, а для проектов за пределами Российской федерации с учетом местного законодательств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дготовка документов о расторжении договора осуществляется юридическим отделом Заказчика/Агент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 принятии Заказчиком/Принципалом решения о расторжении договора, юридическая служба Заказчика/Агента начинает проработку условий расторжения и составление соответствующего документа (уведомления).</w:t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20" w:name="__RefHeading___Toc336010723"/>
      <w:r>
        <w:rPr/>
        <w:t>Завершение работ подрядной организацией</w:t>
      </w:r>
      <w:bookmarkEnd w:id="20"/>
      <w:r>
        <w:rPr/>
        <w:t xml:space="preserve"> </w:t>
      </w:r>
    </w:p>
    <w:p>
      <w:pPr>
        <w:pStyle w:val="Normal"/>
        <w:ind w:firstLine="720"/>
        <w:rPr/>
      </w:pPr>
      <w:r>
        <w:rPr/>
        <w:t>До подписания акта о выполненных работах подрядная организация, осуществляющая работы по строительству, ремонту, реконструкции и модернизации объектов, обязана передать представителю заказчика следующую документацию:</w:t>
      </w:r>
    </w:p>
    <w:p>
      <w:pPr>
        <w:pStyle w:val="Normal"/>
        <w:ind w:firstLine="708"/>
        <w:rPr/>
      </w:pPr>
      <w:r>
        <w:rPr/>
        <w:t>- комплект рабочих чертежей на строительство предъявляемого к приемке объекта, разработанных проектными</w:t>
      </w:r>
      <w:r>
        <w:rPr>
          <w:sz w:val="16"/>
        </w:rPr>
        <w:t xml:space="preserve"> </w:t>
      </w:r>
      <w:r>
        <w:rPr/>
        <w:t>организациями, с над</w:t>
        <w:softHyphen/>
        <w:t>писями о соответствии выполненных в нат</w:t>
      </w:r>
      <w:bookmarkStart w:id="21" w:name="OCRUncertain116"/>
      <w:r>
        <w:rPr/>
        <w:t>у</w:t>
      </w:r>
      <w:bookmarkEnd w:id="21"/>
      <w:r>
        <w:rPr/>
        <w:t>ре работ этим чертежам или внесе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ind w:firstLine="708"/>
        <w:rPr/>
      </w:pPr>
      <w:r>
        <w:rPr/>
        <w:t>- сертификаты соответствия ГОСТам материалов, оборудования, конструкций и деталей, примененных при производстве строительно-монтажных работ, разрешение на применение технических устройств на опасном производственном объекте, разрешения на применение технологических трубопроводов и арматуры, технических средств безопасности (в соответствии с требованиями нормативных актов Ростехнадзора), технические паспорта, эксплуатационные документы;</w:t>
      </w:r>
    </w:p>
    <w:p>
      <w:pPr>
        <w:pStyle w:val="Normal"/>
        <w:ind w:firstLine="708"/>
        <w:rPr/>
      </w:pPr>
      <w:r>
        <w:rPr/>
        <w:t>- акты об освидетельствовании скрытых работ и акты о промежуточной приемке отдельных ответственных конструкций (опор и пролетных строений мостов, арок, сводов, подпорных стен, несущих металлических и сборных железобетонных конструкций)</w:t>
      </w:r>
      <w:bookmarkStart w:id="22" w:name="OCRUncertain118"/>
      <w:r>
        <w:rPr>
          <w:lang w:val="en-US" w:eastAsia="en-US"/>
        </w:rPr>
        <w:t>;</w:t>
      </w:r>
      <w:bookmarkEnd w:id="22"/>
    </w:p>
    <w:p>
      <w:pPr>
        <w:pStyle w:val="Normal"/>
        <w:ind w:firstLine="680"/>
        <w:rPr/>
      </w:pPr>
      <w:r>
        <w:rPr/>
        <w:t>- акты об индивидуальных испытаниях смонтированного оборудова</w:t>
        <w:softHyphen/>
        <w:t>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 акты о выполне</w:t>
        <w:softHyphen/>
        <w:t>нии уплотнения (герметизации) вводов и выпусков инженерных коммуни</w:t>
        <w:softHyphen/>
        <w:t>каций в местах прохода их через подземную часть наружных стен зданий в соответствии с проектом (рабочим проектом)</w:t>
      </w:r>
      <w:bookmarkStart w:id="23" w:name="OCRUncertain120"/>
      <w:r>
        <w:rPr>
          <w:lang w:val="en-US" w:eastAsia="en-US"/>
        </w:rPr>
        <w:t>;</w:t>
      </w:r>
      <w:bookmarkEnd w:id="23"/>
    </w:p>
    <w:p>
      <w:pPr>
        <w:pStyle w:val="Normal"/>
        <w:ind w:firstLine="708"/>
        <w:rPr/>
      </w:pPr>
      <w:r>
        <w:rPr/>
        <w:t>- акты об испытаниях внутренних и наружных электроустановок и электросетей;</w:t>
      </w:r>
    </w:p>
    <w:p>
      <w:pPr>
        <w:pStyle w:val="Normal"/>
        <w:ind w:firstLine="708"/>
        <w:rPr/>
      </w:pPr>
      <w:r>
        <w:rPr/>
        <w:t>-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ind w:firstLine="708"/>
        <w:rPr/>
      </w:pPr>
      <w:r>
        <w:rPr/>
        <w:t xml:space="preserve">- акты об испытаниях устройств, обеспечивающих </w:t>
      </w:r>
      <w:bookmarkStart w:id="24" w:name="OCRUncertain123"/>
      <w:r>
        <w:rPr/>
        <w:t>взрывобезопасность, пожаробезопасность</w:t>
      </w:r>
      <w:bookmarkEnd w:id="24"/>
      <w:r>
        <w:rPr/>
        <w:t xml:space="preserve"> и </w:t>
      </w:r>
      <w:bookmarkStart w:id="25" w:name="OCRUncertain124"/>
      <w:r>
        <w:rPr/>
        <w:t>молниезащиту;</w:t>
      </w:r>
      <w:bookmarkEnd w:id="25"/>
    </w:p>
    <w:p>
      <w:pPr>
        <w:pStyle w:val="Normal"/>
        <w:ind w:firstLine="708"/>
        <w:rPr/>
      </w:pPr>
      <w:r>
        <w:rPr/>
        <w:t xml:space="preserve">-акты об испытаниях прочности сцепления в кладке несущих стен </w:t>
      </w:r>
      <w:bookmarkStart w:id="26" w:name="OCRUncertain125"/>
      <w:r>
        <w:rPr/>
        <w:t>каменных</w:t>
      </w:r>
      <w:bookmarkEnd w:id="26"/>
      <w:r>
        <w:rPr/>
        <w:t xml:space="preserve"> зданий, расположенных в сейсмических районах;</w:t>
      </w:r>
    </w:p>
    <w:p>
      <w:pPr>
        <w:pStyle w:val="Normal"/>
        <w:ind w:firstLine="708"/>
        <w:rPr/>
      </w:pPr>
      <w:r>
        <w:rPr/>
        <w:t>- журналы производства работ и авторского надзора проектных орга</w:t>
        <w:softHyphen/>
        <w:t>низаций, материалы обследований и проверок в процессе строительства органами государственного и другого надзора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Cs w:val="24"/>
        </w:rPr>
      </w:pPr>
      <w:r>
        <w:rPr>
          <w:szCs w:val="24"/>
        </w:rPr>
        <w:t>Обязанность по приему вышеуказанных документов у Подрядчика возлагается на службу ЭОТПиПБ Заказчика (Принципала).</w:t>
      </w:r>
    </w:p>
    <w:p>
      <w:pPr>
        <w:pStyle w:val="Heading1"/>
        <w:numPr>
          <w:ilvl w:val="0"/>
          <w:numId w:val="12"/>
        </w:numPr>
        <w:rPr/>
      </w:pPr>
      <w:bookmarkStart w:id="27" w:name="__RefHeading___Toc336010724"/>
      <w:bookmarkEnd w:id="27"/>
      <w:r>
        <w:rPr/>
        <w:t>ПЕРЕЧЕНЬ ЗАПИС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671"/>
        <w:gridCol w:w="1712"/>
        <w:gridCol w:w="1941"/>
        <w:gridCol w:w="1938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запис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регист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есто  хранен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оперативного хра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за хранение (должность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риказ о назначении ответственных лиц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</w:rPr>
              <w:t>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</w:t>
            </w:r>
            <w:r>
              <w:rPr>
                <w:color w:val="0070C0"/>
                <w:sz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Лист оценки соответствия  подрядной организации требованиям промышленной, пожарной, экологической безопасности и  требований охраны труда подрядчика требованиям безопас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>
          <w:trHeight w:val="124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еестр подрядных организац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Акт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Журнал учета актов 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бщий журнал рабо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редставитель от подрядной организации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говор подряд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разделение, ответственное за ведение договорной документаци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 законодательств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3"/>
        </w:numPr>
        <w:rPr/>
      </w:pPr>
      <w:bookmarkStart w:id="28" w:name="__RefHeading___Toc336010725"/>
      <w:bookmarkEnd w:id="28"/>
      <w:r>
        <w:rPr/>
        <w:t>ПЕРЕЧЕНЬ ПРИЛОЖЕНИЙ</w:t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fldChar w:fldCharType="begin"/>
      </w:r>
      <w:r>
        <w:rPr>
          <w:b/>
          <w:rFonts w:eastAsia="Times New Roman"/>
        </w:rPr>
        <w:instrText xml:space="preserve"> REF _Ref331410745 \h </w:instrText>
      </w:r>
      <w:r>
        <w:rPr>
          <w:b/>
          <w:rFonts w:eastAsia="Times New Roman"/>
        </w:rPr>
        <w:fldChar w:fldCharType="separate"/>
      </w:r>
      <w:r>
        <w:rPr>
          <w:b/>
          <w:rFonts w:eastAsia="Times New Roman"/>
        </w:rPr>
        <w:t>Приложение 1. Обязательные условия агентского договора в части ЭОТПиПБ</w:t>
      </w:r>
      <w:r>
        <w:rPr>
          <w:b/>
          <w:rFonts w:eastAsia="Times New Roman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895 \h </w:instrText>
      </w:r>
      <w:r>
        <w:rPr/>
        <w:fldChar w:fldCharType="separate"/>
      </w:r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0 \h </w:instrText>
      </w:r>
      <w:r>
        <w:rPr/>
        <w:fldChar w:fldCharType="separate"/>
      </w:r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6 \h </w:instrText>
      </w:r>
      <w:r>
        <w:rPr/>
        <w:fldChar w:fldCharType="separate"/>
      </w:r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0 \h </w:instrText>
      </w:r>
      <w:r>
        <w:rPr/>
        <w:fldChar w:fldCharType="separate"/>
      </w:r>
      <w:r>
        <w:rPr/>
        <w:t>Приложение 5. «Реестр подрядных организаци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4 \h </w:instrText>
      </w:r>
      <w:r>
        <w:rPr/>
        <w:fldChar w:fldCharType="separate"/>
      </w:r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9 \h </w:instrText>
      </w:r>
      <w:r>
        <w:rPr/>
        <w:fldChar w:fldCharType="separate"/>
      </w:r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24 \h </w:instrText>
      </w:r>
      <w:r>
        <w:rPr/>
        <w:fldChar w:fldCharType="separate"/>
      </w:r>
      <w:r>
        <w:rPr/>
        <w:t>Приложение 8.«Форма общего журнала работ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30 \h </w:instrText>
      </w:r>
      <w:r>
        <w:rPr/>
        <w:fldChar w:fldCharType="separate"/>
      </w:r>
      <w:r>
        <w:rPr/>
        <w:t>Приложение 9. «Примерный перечень нарушений, допускающих приостановку работ подрядной организации»</w:t>
      </w:r>
      <w:r>
        <w:rPr/>
        <w:fldChar w:fldCharType="end"/>
      </w:r>
    </w:p>
    <w:p>
      <w:pPr>
        <w:pStyle w:val="Normal"/>
        <w:rPr/>
      </w:pPr>
      <w:r>
        <w:rPr/>
        <w:t xml:space="preserve">Приложение 10. Рекомендации к договорам по экологическому нормированию (уточнить) </w:t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29" w:name="__RefHeading___Toc336010726"/>
      <w:bookmarkStart w:id="30" w:name="_Ref331410745"/>
      <w:bookmarkEnd w:id="29"/>
      <w:r>
        <w:rPr/>
        <w:t>Приложение 1. Обязательные условия агентского договора в части ЭОТПиПБ</w:t>
      </w:r>
      <w:bookmarkEnd w:id="30"/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 xml:space="preserve">УСЛОВИЯ ИСПОЛНЕНИЯ ПОРУЧЕНИЯ АГЕНТОМ. 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Включать в тексты договоров с третьими лицами условия о необходимости соблюдения требований пропускного и внутриобъектового режима, установленного на предприятии Принципала, а также требований охраны труда, охраны окружающей среды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Агент обязан осуществлять контроль за соблюдением требований по охране труда и промышленной безопасности, установленных действующими нормативными актами и локальными документами Принципала, со стороны привлекаемых по договору подрядчиков и третьих лиц. Принципал вправе при выявлении нарушений требований безопасности приостанавливать работы подрядных организаций и третьих лиц, привлеченных Агентом к выполнению работ по настоящему Договору, с составлением «Акта о нарушении требований промышленной, пожарной, экологической безопасности, требований охраны труда при выполнении работ подрядной организацией»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Normal"/>
        <w:ind w:right="-1" w:firstLine="567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1" w:name="__RefHeading___Toc336010727"/>
      <w:bookmarkStart w:id="32" w:name="_Ref331410895"/>
      <w:bookmarkEnd w:id="31"/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bookmarkEnd w:id="32"/>
    </w:p>
    <w:p>
      <w:pPr>
        <w:pStyle w:val="Normal"/>
        <w:jc w:val="center"/>
        <w:rPr>
          <w:b/>
          <w:b/>
          <w:i/>
          <w:i/>
          <w:spacing w:val="120"/>
          <w:sz w:val="32"/>
        </w:rPr>
      </w:pPr>
      <w:r>
        <w:rPr>
          <w:b/>
          <w:i/>
          <w:spacing w:val="120"/>
          <w:sz w:val="32"/>
        </w:rPr>
        <w:t>ПРИКАЗ(распоряжение)</w:t>
      </w:r>
    </w:p>
    <w:p>
      <w:pPr>
        <w:pStyle w:val="Normal"/>
        <w:ind w:right="-1" w:hanging="0"/>
        <w:rPr/>
      </w:pPr>
      <w:r>
        <w:rPr>
          <w:sz w:val="22"/>
        </w:rPr>
        <w:t xml:space="preserve">О назначении ответственных по </w:t>
      </w:r>
      <w:r>
        <w:rPr/>
        <w:t xml:space="preserve">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. 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t xml:space="preserve">С целью обеспечения безопасности выполнения </w:t>
      </w:r>
      <w:r>
        <w:rPr>
          <w:bCs/>
        </w:rPr>
        <w:t xml:space="preserve">работ по [наименование работы и подрядной организации] на территории организации и осуществлению надзора за выполнением требований безопасности </w:t>
      </w:r>
      <w:r>
        <w:rPr/>
        <w:t xml:space="preserve">подрядной организацией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/>
      </w:pPr>
      <w:r>
        <w:rPr/>
        <w:t xml:space="preserve">Назначить </w:t>
      </w:r>
      <w:r>
        <w:rPr>
          <w:bCs/>
        </w:rPr>
        <w:t xml:space="preserve">[Должность, инициалы, фамилия руководителя] куратором договора </w:t>
      </w:r>
      <w:r>
        <w:rPr/>
        <w:t xml:space="preserve"> ответственным за координацию работ по договору с подрядчиком, включая вопросы охраны труда, промышленной, пожарной и экологической безопасности.</w:t>
      </w:r>
    </w:p>
    <w:p>
      <w:pPr>
        <w:pStyle w:val="Normal"/>
        <w:rPr/>
      </w:pPr>
      <w:r>
        <w:rPr/>
        <w:t>Куратору договора проводить проверки соблюдения требований промышленной, пожарной, экологической безопасности и  требований охраны труда при выполнении работ подрядной организацией.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Руководитель организации</w:t>
        <w:tab/>
      </w:r>
      <w:r>
        <w:rPr>
          <w:bCs/>
        </w:rPr>
        <w:t>[Инициалы и фамилия]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6" w:leader="none"/>
        </w:tabs>
        <w:rPr>
          <w:sz w:val="20"/>
        </w:rPr>
      </w:pPr>
      <w:r>
        <w:rPr>
          <w:sz w:val="20"/>
        </w:rPr>
        <w:t>Примечание: форма приказа может быть изменена в соответствии с регламентом делопроизводства заказчик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3" w:name="__RefHeading___Toc336010728"/>
      <w:bookmarkStart w:id="34" w:name="_Ref331410900"/>
      <w:bookmarkEnd w:id="33"/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bookmarkEnd w:id="34"/>
    </w:p>
    <w:p>
      <w:pPr>
        <w:pStyle w:val="Normal"/>
        <w:spacing w:before="0" w:after="0"/>
        <w:rPr/>
      </w:pPr>
      <w:r>
        <w:rPr/>
        <w:t>Наименование подрядной организации ______________________________________</w:t>
      </w:r>
    </w:p>
    <w:p>
      <w:pPr>
        <w:pStyle w:val="Normal"/>
        <w:spacing w:before="0" w:after="0"/>
        <w:rPr/>
      </w:pPr>
      <w:r>
        <w:rPr/>
        <w:t>Наименование работ:______________________________________________________</w:t>
      </w:r>
    </w:p>
    <w:p>
      <w:pPr>
        <w:pStyle w:val="Header"/>
        <w:spacing w:before="0" w:after="0"/>
        <w:jc w:val="left"/>
        <w:rPr/>
      </w:pPr>
      <w:r>
        <w:rPr/>
        <w:t>Место:________________________________________ Сроки: с ___-__ __ по __ __ 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150"/>
        <w:gridCol w:w="1808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.п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ласть выполнения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метка о необходимости выполнение работ в данной област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наличия  лицензии на право производства работ в соответствии с Федеральный закон от 04.05.2011 N 99-ФЗ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наличия свидетельства СРО для выполнения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№№ видов работ, наличие разрешения выполнения работ на ОПО).</w:t>
            </w:r>
          </w:p>
        </w:tc>
      </w:tr>
      <w:tr>
        <w:trPr>
          <w:trHeight w:val="3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ышленная безопасность и охрана тру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 производственных корпусах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лиз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1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литей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анод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движение до места выполнения работ, через производственные  корпу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дымовых и вентиляционных промышленных труб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работ по ремонту кранов и их  пу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3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строитель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оборудовании использующего химические реагент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энерг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электр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сосудов под давлени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ю работ по ремонту газоочистного оборуд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оборудования газового хозяй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оборудования использующего арг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компресс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очих ремонтных работ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работы, не вошедшие в перечен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емонтных работ с применением: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свар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азопламенной аппара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рузоподъёмных кра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кранов манипулят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ш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земля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огнев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выполнения работ в газоопасных мест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работ с опасными веществами и матери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средств индивидуальной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коллективных средств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о вредных услов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на высо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анитарно- бытовыми помещен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полнительные требования к выполнению работ в соответствии со спецификой и направлением деятельности подрядной организации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дополнительные требования, не вошедшие в перечень)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влечения субподрядч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озникновение отходов и необходимость  их утилизации при выполнении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7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возникающих промышленных отходов при выполнении ремонтных работ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пасности разлива или выброса загрязняющих среду веществ, при выполнении рабо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безопас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Требуетс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доступа работников  подрядчика на объекты с охранной сигнализаци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 хранения  технические средства (имущества) подрядчика в нерабочее время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фотографирования и видео съёмки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74"/>
        <w:gridCol w:w="1437"/>
        <w:gridCol w:w="334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Инициалы, фамил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08" w:top="95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35" w:name="__RefHeading___Toc336010729"/>
      <w:bookmarkStart w:id="36" w:name="_Ref331410906"/>
      <w:bookmarkEnd w:id="35"/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bookmarkEnd w:id="36"/>
    </w:p>
    <w:p>
      <w:pPr>
        <w:pStyle w:val="Heading"/>
        <w:ind w:firstLine="567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/>
      </w:pPr>
      <w:r>
        <w:rPr/>
        <w:t>Наименование подрядной организации:</w:t>
      </w:r>
      <w:r>
        <w:rPr>
          <w:sz w:val="20"/>
        </w:rPr>
        <w:t xml:space="preserve"> 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>Наименование работ: ________________________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ab/>
        <w:t>Место работ:__________________________________________________________________________________ Сроки: с _____ __ по __ __ __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567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прос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/подтверж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Cs w:val="24"/>
              </w:rPr>
              <w:t>Охрана труда, промышленная и пожарн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кументы, подтверждающие страхование работников от несчастных случаев на производстве и профзаболеваний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документа, дата документа, срок действ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дения о травматизме  и профессиональных заболеваниях за последних три год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несчастных случаев со смертельным исходо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тяжёлы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лёгки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случаев профзаболеваний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реднесписочная численность работников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)</w:t>
            </w:r>
          </w:p>
        </w:tc>
      </w:tr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у организации подтверждающих документов  о прохождении персоналом первичных и периодических медицинских осмотров.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Приказ о проведении ПМО, списки на прохождение ПМО, контингенты, заключительный акт ПМО, списки работников, включенные в группу риска)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документа, дата документа, заверенные копии документов)</w:t>
            </w:r>
          </w:p>
        </w:tc>
      </w:tr>
      <w:tr>
        <w:trPr>
          <w:trHeight w:val="325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сты подрядной организации, аттестованные в области охраны труда, промышленной и пожарной безопасност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 должнос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токола,  дата протокол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заверенные копии протоколов аттестации прикладываются к листу оценки)</w:t>
            </w:r>
          </w:p>
        </w:tc>
      </w:tr>
      <w:tr>
        <w:trPr>
          <w:trHeight w:val="18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шли обучение и проверку знаний требований охраны труда по курсу «Охрана труда» для руководителей и специалистов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17-02 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93-02 ОБЩИЕ ПРАВИЛА БЕЗОПАСНОСТИ ДЛЯ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1-03 ПРАВИЛА БЕЗОПАСНОСТИ ПРИ ПРОИЗВОДСТВЕ ГЛИНОЗЕМА, АЛЮМИНИЯ, МАГНИЯ, КРИСТАЛЛИЧЕСКОГО КРЕМНИЯ И ЭЛЕКТРОТЕРМИЧЕСКОГО СИЛУМИ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ОТ Р М-016-2001 МЕЖОТРАСЛЕВЫЕ ПРАВИЛА ПО ОХРАНЕ ТРУДА (ПРАВИЛА БЕЗОПАСНОСТИ) ПРИ ЭКСПЛУАТАЦИИ ЭЛЕКТРОУСТАНОВОК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ТЕХНИЧЕСКОЙ ЭКСПЛУАТАЦИИ ЭЛЕКТРОУСТАНОВОК ПОТРЕБИТЕЛЕЙ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УСТРОЙСТВА ЭЛЕКТРОУСТАНОВОК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Указать группу по электробезопасности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1-03 ПРАВИЛА БЕЗОПАСНОСТИ В ЛИТЕЙНОМ ПРОИЗВОДСТ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40-03 ОБЩИЕ ПРАВИЛА ВЗРЫВОБЕЗОПАСНОСТИ ДЛЯ ВЗРЫВОПОЖАРООПАСНЫХ ХИМИЧЕСКИХ, НЕФТЕХИМИЧЕСКИХ И НЕФТЕПЕРЕРАБАТЫВАЮЩИХ 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60-03 ПРАВИЛА ПРОМЫШЛЕННОЙ БЕЗОПАСНОСТИ НЕФТЕБАЗ И СКЛАДОВ НЕФТЕПРОДУ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3-585-03 ПРАВИЛА УСТРОЙСТВА И БЕЗОПАСНОСТИ ЭКСПЛУАТАЦИИ ТЕХНОЛОГИЧЕСКИХ ТРУБ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9-596-03 ПРАВИЛА БЕЗОПАСНОСТИ ПРИ ИСПОЛЬЗОВАНИИ НЕОРГАНИЧЕСКИХ ЖИДКИХ КИСЛОТ И ЩЕЛОЧ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01-01 ПРАВИЛА БЕЗОПАСНОСТИ В ГАЗОВОМ ХОЗЯЙСТВЕ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3-03 ПРАВИЛА БЕЗОПАСНОСТИ ПРИ ПРОИЗВОДСТВЕ ПОРОШКОВ И ПУДР ИЗ АЛЮМИНИЯ, МАГНИЯ И СПЛАВОВ НА ИХ ОСНО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382-00 ПРАВИЛА УСТРОЙСТВА И БЕЗОПАСНОЙ ЭКСПЛУАТАЦИИ ГРУЗОПОДЪЕМНЫХ КРАН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257-98 ПРАВИЛА УСТРОЙСТВА И БЕЗОПАСНОЙ ЭКСПЛУАТАЦИИ ГРУЗОПОДЪЕМНЫХ КРАНОВ-МАНИПУЛЯТОР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-611-03 ПРАВИЛА УСТРОЙСТВА И БЕЗОПАСНОЙ ЭКСПЛУАТАЦИИ ПОДЪЕМНИКОВ (ВЫШЕК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ЖАРНО-ТЕХНИЧЕСКИЙ МИНИМУМ. 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ЧС РФ от 12.12.2007 N 645 (ред. от 22.06.2010) НОРМЫ ПОЖАРНОЙ БЕЗОПАСНОСТИ "ОБУЧЕНИЕ МЕРАМ ПОЖАРНОЙ БЕЗОПАСНОСТИ РАБОТНИКОВ ОРГАНИЗАЦИЙ"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2-609-03 ПРАВИЛА БЕЗОПАСНОСТИ ДЛЯ ОБЪЕКТОВ, ИСПОЛЬЗУЮЩИХ СЖИЖЕННЫЕ УГЛЕВОДОРОДНЫЕ ГАЗ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4-03 ПРАВИЛА БЕЗОПАСНОСТИ ПРИ ПРОИЗВОДСТВЕ И ПОТРЕБЛЕНИИ ПРОДУКТОВ РАЗДЕЛЕНИЯ ВОЗДУХ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76-03 ПРАВИЛА УСТРОЙСТВА И БЕЗОПАСНОЙ ЭКСПЛУАТАЦИИ СОСУДОВ, РАБОТАЮЩИХ ПОД ДАВЛЕНИЕ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573-03 ПРАВИЛА УСТРОЙСТВА И БЕЗОПАСНОЙ ЭКСПЛУАТАЦИИ ТРУБОПРОВОДОВ ПАРА И ГОРЯЧЕЙ ВОД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КИ БЕЗОПАСНОСТИ ПРИ ЭКСПЛУАТАЦИИ ТЕПЛОПОТРЕБЛЯЮЩИХ УСТАНОВОК И ТЕПЛОВЫХ СЕТЕЙ ПОТРЕБИТЕЛЕЙ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утв. Госэнергонадзором 07.05.1992 (утв. Госэнергонадзором 07.05.1992) ред. от 25.12.1994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ЧЕСКОЙ ЭКСПЛУАТАЦИИ ТЕПЛОВЫХ ЭНЕРГОУСТАНОВОК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инэнерго РФ от 24.03.2003 N 115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81-03 ПРАВИЛА УСТРОЙСТВА И БЕЗОПАСНОЙ ЭКСПЛУАТАЦИИ СТАЦИОНАРНЫХ КОМПРЕССОРНЫХ УСТАНОВОК, ВОЗДУХОПРОВОДОВ И ГАЗ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6-03 ПРАВИЛА БЕЗОПАСНОСТИ ПРИ ПОДГОТОВКЕ ЛОМА И ОТХОДОВ ЧЕРНЫХ И ЦВЕТНЫХ МЕТАЛЛОВ ДЛЯ ПЕРЕПЛА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еречислить дополнительные правила необходимые при выполнении работ  не вошедшие в список)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Cs w:val="24"/>
              </w:rPr>
              <w:t xml:space="preserve">Свидетельство СРО о допуске к работам, которые оказывают влияние на безопасность объектов капитального строительства  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ицензии на право производства работ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копия прикладывается к листу оценк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щиков и специалистов сварочного производств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Ф.И.О. должность, область аттестации, уровень, №, дата  выдачи, срок действия)</w:t>
            </w:r>
          </w:p>
        </w:tc>
      </w:tr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очного оборудова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ласть аттестации, №, дата  выдачи, срок действия)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по аттестации сварочных технологий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ласть аттестации, №, дата  выдачи, срок действия)</w:t>
            </w:r>
          </w:p>
        </w:tc>
      </w:tr>
      <w:tr>
        <w:trPr>
          <w:trHeight w:val="7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постоянно действующей комиссии по аттестации и проверке знаний правил и других НД по охране труда и промышленной безопаснос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 имеющих право выдавать наряд-допуске, быть ответственными руководителями, допускающими и производителями работ по наряду -допуску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за обеспечение пожарной безопасности и проведение огневых работ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для проверки знаний электротехнического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а, ответственного за безопасное производство работ кранами (Ф.И.О. должность, № протокола, дата  выдач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крановщ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подъемников (вышек)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вышек имеется обученный и ответственный персонал (машинисты подъемников, рабочие люльки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вышек, дата, заверенные копии документов)</w:t>
            </w:r>
          </w:p>
        </w:tc>
      </w:tr>
      <w:tr>
        <w:trPr>
          <w:trHeight w:val="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мотра подъемников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машиниста подъемн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крана манипулятора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крана манипулятора имеется обученный и ответственный персонал (оператор, стропальщик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кранов манипуляторов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ведено техническое освидетельствование кранов-манипуляторов, проведена экспертиза кранов-манипуляторов с целью продления срока безопасной эксплуатации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 следующего освидетельствования, срок безопасной эксплуатации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актов освидетельствований, листов регистрации заключений ЭПБ)</w:t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оператора (машиниста)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выполнения работ, которые будут преданы подрядчику Актом передачи объек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акта)</w:t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Cs/>
                <w:szCs w:val="24"/>
              </w:rPr>
              <w:t>Определены границы ответственности при обслуживании электрооборудования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и документов)</w:t>
            </w:r>
          </w:p>
        </w:tc>
      </w:tr>
      <w:tr>
        <w:trPr>
          <w:trHeight w:val="7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документы по безопасному производству работ (Проект организации строительства, Проект производства работ, Технологические карты, Операционные карт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, дата утвержд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редствами индивидуальной защиты и спецодеждой по месту рабо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(№ приказа о вводе норм выдачи СИЗ, дата, заверенная копия) </w:t>
            </w:r>
          </w:p>
        </w:tc>
      </w:tr>
      <w:tr>
        <w:trPr>
          <w:trHeight w:val="7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пециальными инструкциями и СИЗ для работы с опасными веществами и материал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иказ о вводе инструкции, марка, количество, не требуе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редствами коллективной защиты (сигнальные ограждения, таблички, знаки безопасности и т.д.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наименование, количеств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правила соблюдения бирочной систем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ДА/НЕТ/НЕ ТРЕБ./Срок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для обеспечению санитарно - бытового обслуживания работник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указать согласованные места)</w:t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проведение работ на высоте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хранение, выдачу, безопасную эксплуатацию и своевременную сдачу на централизованное испытание приставных лестниц и стремянок, предохранительных поясо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траховочными приспособлениями при работе на высоте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регистраци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по приемке и осмотру лесов и подмостей высотой выше 4 м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Электрозащитные сред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ники обеспечены средствами защиты от поражения электрическим токо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выдачи средств защиты)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работы внутри резервуаров и замкнутых контурах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сварочные аппараты оборудованы устройством понижения напряжения холостого хода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едусмотрены (марка, количество устройств)/</w:t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бота с применением ГМП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усмотрен монтаж или демонтаж конструкций на предельной грузоподъёмности ГП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площадке работ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одном крановом пу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ивается ГЗП необходимая грузоподъем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использование талей, домкратов, средств малой мех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а исправность, порядок осмотра, выдачи, ремонта и эксплуатации этих сред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изация выпуска транспорта на линию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техническое состояние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ого лица за выпуск автомобиля на линию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используемого в работе транспорт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, гос. номер, срок прохождении техосмотра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остоверения на право вождения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удостоверения, дата выдачи, заверенная копия)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меняется  ручной пневмоинструмент и электроинструмен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учет, хранение, выдачу и безопасную эксплуатацию пневмоинструмента и  ручных  электрических  машин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и эксплуатации инструмент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инструмента)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ются сварочные аппараты, понижающие трансформаторы, переносные светильники,  с выполненной проверкой сопротивления изоля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передвижных электроприемников)</w:t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ведения огневых работ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учение рабочих  по пожарно-техническому минимуму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(специальность, Ф.И.О. № удостоверения, дата выдачи)</w:t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средств пожаротуше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марка, количество)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блюдение сроков проверки, исправность средств пожаротуше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подтверждающих документов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ичие утвержденных планов эвакуации при пожаре в арендуемых помещениях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плана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и нормы хранения горючих и пожароопасных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документа, дата, заверенная копия)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няется газопламенная аппаратур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ое производство работ при газопламенной обработке металлов с применением сжиженных углеводородных газ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выдачу в работу,  безопасную эксплуатацию, учет и соблюдение графика диагностики и ремонта газопламенной аппаратур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противопожарное состояние, порядок на прилегающей территории будки для хранения кислородных баллонов и баллонов с углеводородными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,  транспортировку,  сдачу  под наполнение  и  получение  наполненных  кислородных  баллонов и баллонов с углеводородными газ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аппаратуры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журналов осмотров и испытаний)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хранения баллонов с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документа о выделении места хранение баллонов с газами)</w:t>
            </w:r>
          </w:p>
        </w:tc>
      </w:tr>
      <w:tr>
        <w:trPr>
          <w:trHeight w:val="4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храна окружающей сред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безопасность хранения и транспортировки оборудования и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еспечена/не требуется)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о безопасное хранение, обращение, маркировка, утилизация остатков опасных веществ и материалов, наличие сертификат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едусмотрено/не требуетс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сутствует опасность разлива загрязняющих среду веще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возможного разлива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ли герметичность тары, оборудования,  содержащих загрязняющие веще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резервуары и емкости для сбора разлит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меры и средства для предотвращения попадания вредных и опасных веществ в канализацию и сток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удаления и место вывоза вредных и опасн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сбор и размещение загрязняющи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ведомленность о требованиях и процедурах по охране окружающей среды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формлены документы для получения разрешени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для работников подрядчика на территорию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ввоз (вывоз) материалов, инструмента и оборудова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доступа подрядчика на объекты с охранной сигнализацией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хнические средства (имущество) подрядчика могут храниться в нерабочее время на территории организации. Места хранения согласован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фотографирование и видео съёмку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sz w:val="20"/>
        </w:rPr>
        <w:t>Примечание: раздел общая безопасность может быть заполнен в течение 10-ти дней с момента подписания договор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одрядчик соответствует предъявляемым требованиям безопасност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роверено и согласовано:</w:t>
      </w:r>
    </w:p>
    <w:p>
      <w:pPr>
        <w:pStyle w:val="Normal"/>
        <w:rPr/>
      </w:pPr>
      <w:r>
        <w:rPr/>
        <w:t>От заказ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Инициалы, фамилия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ОТиП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эколог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 по безопас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От подряд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ч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426" w:right="1134" w:gutter="0" w:header="567" w:top="706" w:footer="377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мечание: Лист оценки и список согласующих лиц может быть увеличен (изменен) по усмотрению заказчика работ в соответствии со спецификой и направлением деятельности подрядной организации. 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7" w:name="__RefHeading___Toc336010730"/>
      <w:bookmarkStart w:id="38" w:name="_Ref331410910"/>
      <w:bookmarkEnd w:id="37"/>
      <w:r>
        <w:rPr/>
        <w:t>Приложение 5. «Реестр подрядных организаций»</w:t>
      </w:r>
      <w:bookmarkEnd w:id="38"/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jc w:val="center"/>
        <w:rPr/>
      </w:pPr>
      <w:r>
        <w:rPr/>
        <w:t>РЕЕСТР ПОДРЯДНЫХ ОРГАНИЗАЦИЙ</w:t>
      </w:r>
    </w:p>
    <w:p>
      <w:pPr>
        <w:pStyle w:val="Header"/>
        <w:jc w:val="center"/>
        <w:rPr/>
      </w:pPr>
      <w:r>
        <w:rPr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43"/>
        <w:gridCol w:w="2551"/>
        <w:gridCol w:w="1418"/>
        <w:gridCol w:w="1724"/>
        <w:gridCol w:w="1417"/>
        <w:gridCol w:w="1429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лное название подрядной организации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Юридический адрес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итель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ящий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документ на ремонт (ПОР №; ППР №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есто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роведения рабо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ериод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ыполнения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бот (ДД/ММ/ГГГГ-ДД/ММ/ГГГ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131" w:right="-85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л-во работников подрядной организации, привлекаемых к работе на объ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Тел.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тветственных</w:t>
            </w:r>
          </w:p>
          <w:p>
            <w:pPr>
              <w:pStyle w:val="Header"/>
              <w:spacing w:before="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ответств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лица, внесшего зап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276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9" w:name="__RefHeading___Toc336010731"/>
      <w:bookmarkStart w:id="40" w:name="_Ref331410914"/>
      <w:bookmarkEnd w:id="39"/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0"/>
    </w:p>
    <w:p>
      <w:pPr>
        <w:pStyle w:val="TextBody"/>
        <w:jc w:val="center"/>
        <w:rPr/>
      </w:pPr>
      <w:r>
        <w:rPr>
          <w:b/>
        </w:rPr>
        <w:t xml:space="preserve">Акт   № </w:t>
      </w:r>
      <w:r>
        <w:rPr>
          <w:b/>
          <w:u w:val="single"/>
        </w:rPr>
        <w:t>_____</w:t>
      </w:r>
      <w:r>
        <w:rPr>
          <w:b/>
        </w:rPr>
        <w:t xml:space="preserve"> от "</w:t>
      </w:r>
      <w:r>
        <w:rPr>
          <w:b/>
          <w:u w:val="single"/>
        </w:rPr>
        <w:t>____</w:t>
      </w:r>
      <w:r>
        <w:rPr>
          <w:b/>
        </w:rPr>
        <w:t xml:space="preserve">" </w:t>
      </w:r>
      <w:r>
        <w:rPr>
          <w:b/>
          <w:u w:val="single"/>
        </w:rPr>
        <w:t>________</w:t>
      </w:r>
      <w:r>
        <w:rPr>
          <w:b/>
        </w:rPr>
        <w:t xml:space="preserve"> 20__ г. </w:t>
      </w:r>
    </w:p>
    <w:p>
      <w:pPr>
        <w:pStyle w:val="Header"/>
        <w:jc w:val="center"/>
        <w:rPr>
          <w:sz w:val="16"/>
        </w:rPr>
      </w:pPr>
      <w:r>
        <w:rPr>
          <w:bCs/>
          <w:sz w:val="16"/>
        </w:rPr>
        <w:t xml:space="preserve">о нарушении требований </w:t>
      </w:r>
      <w:r>
        <w:rPr>
          <w:sz w:val="16"/>
        </w:rPr>
        <w:t>промышленной, пожарной, экологической безопасности, требований охраны труда</w:t>
      </w:r>
      <w:r>
        <w:rPr>
          <w:bCs/>
          <w:sz w:val="16"/>
        </w:rPr>
        <w:t xml:space="preserve"> при выполнении работ подрядной организацией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789"/>
      </w:tblGrid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Подрядчику: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 xml:space="preserve">Субподрядчику:   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sz w:val="14"/>
              </w:rPr>
              <w:t>наименование подрядной организации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ведущему работы в: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ток работы (подразделение)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шение (невыполнение):</w:t>
            </w:r>
          </w:p>
        </w:tc>
      </w:tr>
      <w:tr>
        <w:trPr>
          <w:trHeight w:val="223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Требование нормативного документа:</w:t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spacing w:before="240" w:after="40"/>
        <w:rPr/>
      </w:pPr>
      <w:r>
        <w:rPr/>
        <w:t>На основании установленных нарушений требований безопасности предписывается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260"/>
      </w:tblGrid>
      <w:tr>
        <w:trPr>
          <w:trHeight w:val="23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</w:t>
            </w:r>
          </w:p>
        </w:tc>
      </w:tr>
      <w:tr>
        <w:trPr>
          <w:trHeight w:val="22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отчет о выполнении мероприятий предоставить в двухдневный срок по истечении сроков выполне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выдал:</w:t>
      </w:r>
    </w:p>
    <w:p>
      <w:pPr>
        <w:pStyle w:val="Normal"/>
        <w:tabs>
          <w:tab w:val="clear" w:pos="708"/>
          <w:tab w:val="center" w:pos="450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</w:t>
        <w:tab/>
        <w:t>___________________</w:t>
        <w:tab/>
        <w:t>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получи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 представителя подрядчика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Примечание: оригинал акта обязательно остается у подрядчика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8"/>
          <w:szCs w:val="28"/>
          <w:vertAlign w:val="superscript"/>
        </w:rPr>
        <w:t></w:t>
      </w:r>
      <w:r>
        <w:rPr>
          <w:rFonts w:eastAsia="Times New Roman"/>
          <w:iCs/>
          <w:vertAlign w:val="superscript"/>
        </w:rPr>
        <w:t xml:space="preserve"> </w:t>
      </w:r>
      <w:r>
        <w:rPr>
          <w:iCs/>
          <w:vertAlign w:val="superscript"/>
        </w:rPr>
        <w:t>- - - - - - - - - - - - - - - - - - - - - - - - - - - - - - - - - - - - - - - - - - - - - - - - - - - - - - - - - - - - - - - - - - - - - - - - - - - - - - - - - - - - - - - -</w:t>
      </w:r>
    </w:p>
    <w:p>
      <w:pPr>
        <w:pStyle w:val="Normal"/>
        <w:rPr/>
      </w:pPr>
      <w:r>
        <w:rPr/>
        <w:t>ОТМЕТКА О ВЫПОЛНЕНИИ МЕРОПРИЯТИЙ, УКАЗАННЫХ В АКТЕ-ПРЕДПИСАНИИ №_____ от "____" ______ 20__ г.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1980"/>
        <w:gridCol w:w="2430"/>
      </w:tblGrid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</w:tr>
      <w:tr>
        <w:trPr>
          <w:trHeight w:val="22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____________________</w:t>
      </w:r>
      <w:r>
        <w:rPr>
          <w:u w:val="single"/>
        </w:rPr>
        <w:t xml:space="preserve"> </w:t>
      </w:r>
      <w:r>
        <w:rPr/>
        <w:t>__    _____________    ________________    _______________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850" w:gutter="0" w:header="708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i/>
          <w:i/>
          <w:sz w:val="20"/>
          <w:vertAlign w:val="superscript"/>
        </w:rPr>
      </w:pPr>
      <w:r>
        <w:rPr>
          <w:rFonts w:eastAsia="Times New Roman"/>
          <w:i/>
          <w:sz w:val="20"/>
          <w:vertAlign w:val="superscript"/>
        </w:rPr>
        <w:t xml:space="preserve">        </w:t>
      </w:r>
      <w:r>
        <w:rPr>
          <w:i/>
          <w:sz w:val="20"/>
          <w:vertAlign w:val="superscript"/>
        </w:rPr>
        <w:t xml:space="preserve">должность представителя подрядчика      </w:t>
        <w:tab/>
        <w:t xml:space="preserve">         подпись</w:t>
        <w:tab/>
        <w:tab/>
        <w:t xml:space="preserve"> фамилия и инициалы</w:t>
        <w:tab/>
        <w:tab/>
        <w:t xml:space="preserve">               дат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41" w:name="__RefHeading___Toc336010732"/>
      <w:bookmarkStart w:id="42" w:name="_Ref331410919"/>
      <w:bookmarkEnd w:id="41"/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2"/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этикетки журнала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pacing w:val="60"/>
          <w:sz w:val="28"/>
        </w:rPr>
      </w:pPr>
      <w:r>
        <w:rPr>
          <w:b/>
          <w:bCs/>
          <w:spacing w:val="60"/>
          <w:sz w:val="28"/>
        </w:rPr>
        <w:t>ЖУРНАЛ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</w:rPr>
        <w:t xml:space="preserve">учета актов о нарушении требований </w:t>
      </w:r>
      <w:r>
        <w:rPr>
          <w:b/>
          <w:sz w:val="28"/>
          <w:szCs w:val="28"/>
        </w:rPr>
        <w:t>промышленной, пожарной, экологической безопасности, требований охраны труда</w:t>
      </w:r>
      <w:r>
        <w:rPr>
          <w:b/>
          <w:bCs/>
          <w:sz w:val="28"/>
        </w:rPr>
        <w:t xml:space="preserve"> при выполнении работ подрядной организацией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чат:«__» _________ 201</w:t>
      </w:r>
      <w:r>
        <w:rPr>
          <w:color w:val="FF0000"/>
        </w:rPr>
        <w:t xml:space="preserve"> </w:t>
      </w:r>
      <w:r>
        <w:rPr/>
        <w:t>__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кончен: «__» ________ 201 __ года 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записи в журнале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70"/>
        <w:gridCol w:w="1850"/>
        <w:gridCol w:w="1369"/>
        <w:gridCol w:w="1026"/>
        <w:gridCol w:w="1235"/>
        <w:gridCol w:w="988"/>
        <w:gridCol w:w="110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 а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выдачи ак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подрядчика, которому выдан ак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ициалы, фамилия выдавшего а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у выд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-ство предло-ж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устра-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метка о выпол-нени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3" w:name="__RefHeading___Toc336010733"/>
      <w:bookmarkStart w:id="44" w:name="_Ref331410924"/>
      <w:bookmarkEnd w:id="43"/>
      <w:r>
        <w:rPr/>
        <w:t>Приложение 8.«Форма общего журнала работ»</w:t>
      </w:r>
      <w:bookmarkEnd w:id="44"/>
    </w:p>
    <w:p>
      <w:pPr>
        <w:pStyle w:val="Header"/>
        <w:tabs>
          <w:tab w:val="clear" w:pos="4153"/>
          <w:tab w:val="clear" w:pos="8306"/>
          <w:tab w:val="left" w:pos="540" w:leader="none"/>
          <w:tab w:val="left" w:pos="90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left"/>
        <w:rPr/>
      </w:pPr>
      <w:bookmarkStart w:id="45" w:name="sub_4105"/>
      <w:bookmarkEnd w:id="45"/>
      <w:r>
        <w:rPr/>
        <w:t>Раздел 5 Замечания контролирующих органов и служб</w:t>
      </w:r>
    </w:p>
    <w:p>
      <w:pPr>
        <w:pStyle w:val="Normal"/>
        <w:jc w:val="left"/>
        <w:rPr/>
      </w:pPr>
      <w:r>
        <w:rPr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6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мечания контролирующих органов или ссылка на предписани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метки о принятии замечаний к исполнению и о проверке их выполн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6" w:name="__RefHeading___Toc336010734"/>
      <w:bookmarkStart w:id="47" w:name="_Ref331410930"/>
      <w:bookmarkEnd w:id="46"/>
      <w:r>
        <w:rPr/>
        <w:t>Приложение 9. «Примерный перечень нарушений, допускающих приостановку работ подрядной организации»</w:t>
      </w:r>
      <w:bookmarkEnd w:id="47"/>
    </w:p>
    <w:p>
      <w:pPr>
        <w:pStyle w:val="Normal"/>
        <w:ind w:left="1260" w:right="1075" w:hanging="0"/>
        <w:jc w:val="center"/>
        <w:rPr>
          <w:i/>
          <w:i/>
        </w:rPr>
      </w:pPr>
      <w:r>
        <w:rPr>
          <w:i/>
        </w:rPr>
        <w:t>при производстве строительных работ, реконструкции, модернизации,</w:t>
      </w:r>
    </w:p>
    <w:p>
      <w:pPr>
        <w:pStyle w:val="Normal"/>
        <w:ind w:firstLine="720"/>
        <w:rPr/>
      </w:pPr>
      <w:r>
        <w:rPr/>
        <w:t xml:space="preserve">1. Неподготовленность участков работ, площадок под строительство к  обеспечению безопасного производства работ: </w:t>
      </w:r>
    </w:p>
    <w:p>
      <w:pPr>
        <w:pStyle w:val="Normal"/>
        <w:ind w:firstLine="720"/>
        <w:rPr/>
      </w:pPr>
      <w:r>
        <w:rPr/>
        <w:t>- не выполнены подготовительные мероприятия, изложенные в ПОС или ППР,</w:t>
      </w:r>
    </w:p>
    <w:p>
      <w:pPr>
        <w:pStyle w:val="Normal"/>
        <w:ind w:firstLine="720"/>
        <w:rPr/>
      </w:pPr>
      <w:r>
        <w:rPr/>
        <w:t xml:space="preserve">-окончание подготовительных работ не принято по акту, который подписывают представители завода и подрядчиков (нарушение п.6.1.1.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2. Территория строительства не ограждена требуемыми защитными ограждениями (высота не менее 1,6 м., ограждения должны иметь ворота и калитки) (нарушение п.6.2.2.  СНиП 12-03-2001 «Безопасность труда в строительстве. Часть 1. Общие требования.». </w:t>
      </w:r>
    </w:p>
    <w:p>
      <w:pPr>
        <w:pStyle w:val="Normal"/>
        <w:ind w:firstLine="720"/>
        <w:rPr/>
      </w:pPr>
      <w:r>
        <w:rPr/>
        <w:t>3. Отсутствие в темное время суток освещения  места производства работ, проездов и проходов к ним (нарушение п.6.2.11.  СНиП 12-03-2001 «Безопасность труда в строительстве. Часть 1. Общие требования.»).</w:t>
      </w:r>
    </w:p>
    <w:p>
      <w:pPr>
        <w:pStyle w:val="Normal"/>
        <w:ind w:firstLine="720"/>
        <w:rPr/>
      </w:pPr>
      <w:r>
        <w:rPr/>
        <w:t xml:space="preserve">4. Отсутствие укрытий крышками, щитами или нет ограждения колодцев, шурфов под сваи и других выемок  (нарушение п.6.2.14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5. Не выделены внизу опасные зоны при выполнении работ на высоте (ограждения, плакаты и т.д.) (нарушение п.6.2.21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6. Начало строительно-монтажных, ремонтных работ без оформления «Акта-допуска» установленного образца, подписанного представителями заказчика и подрядчика (нарушение п.4.6.  СНиП 12-03-2001 «Безопасность труда в строительстве. Часть 1. Общие требования.»). </w:t>
      </w:r>
    </w:p>
    <w:p>
      <w:pPr>
        <w:pStyle w:val="Normal"/>
        <w:ind w:firstLine="540"/>
        <w:rPr/>
      </w:pPr>
      <w:r>
        <w:rPr/>
        <w:t xml:space="preserve">7. Отсутствие графика выполнения совмещенных работ, обеспечивающего безопасные условия труда, если генподрядчик выполняет работы на объекте с  участием субподрядчиков (нарушение п.4.7.  СНиП 12-03-2001 «Безопасность труда в строительстве. Часть 1. Общие требования.»).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i/>
          <w:i/>
        </w:rPr>
      </w:pPr>
      <w:r>
        <w:rPr>
          <w:i/>
        </w:rPr>
        <w:t>при производстве  работ на высоте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1. Работы со случайных подставок  (ящиков, бочек и.т.п.), а также с ферм, стропил и т.п. (нарушение п. 2.2.46,  Межотраслевых правил по охране труда при работе на высоте, ПОТ РМ -012 -2000)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2. Выполнение газо- и электросварочных работ, работ с использованием электрического и пневматического инструмента, строительно-монтажных пистолетов с переносных лестниц и стремянок (нарушение п.2.3.18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3. Использование в работе лестниц и стремянок без указания на них: инвентарного номера, даты следующего испытания и принадлежности цеху или организации (нарушение п.2.3.2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4. Работа с лесов, подмостей, других средств подмащивания, рабочий настил которых расположен на высоте 1,3 м и более от поверхности земли или перекрытия, без перильного и бортового  ограждения (нарушение п.2.2.6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5. Эксплуатация предохранительного пояса, не прошедшего испытания статической нагрузкой по методике, приведенной в стандартах или технических условиях на пояса конкретных конструкций. перед выдачей в эксплуатацию, а также  через каждые  6 месяцев (нарушение п.4.1.18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6. Применение при проведении газо- и электросварочных работ предохранительного пояса без стропа не с  металлической цепью. ( Нарушение п.6.1.5. Межотраслевые правила по охране труда при работе на высоте, ПОТ РМ -012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Times New Roman"/>
        </w:rPr>
        <w:t xml:space="preserve"> </w:t>
      </w:r>
      <w:r>
        <w:rPr/>
        <w:t>7. Выполнение работ на высоте без оформления наряда-допуска на работы, которые относятся к работам повышенной опасности (нарушение п.6.15.2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8 Работы с приставной лестницы на высоте более 1,3 м без применения предохранительного пояс, прикрепляемого к конструкции сооружения или к лестнице при условии ее закрепления к строительной или другой конструкции (нарушение п.2.3.7 Межотраслевые правила по охране труда при работе на высоте, ПОТ РМ -012 -2000).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при производстве земляных работ</w:t>
      </w:r>
    </w:p>
    <w:p>
      <w:pPr>
        <w:pStyle w:val="Normal"/>
        <w:ind w:firstLine="540"/>
        <w:rPr/>
      </w:pPr>
      <w:r>
        <w:rPr/>
        <w:t>1. Производство земляных работ без получения разрешения на их производство, без разработки ПОР, ППР (нарушение п.8.10 «Общих правил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2. Отсутствие защитных и сигнальных ограждений вокруг  вырытых  котлованов, канав, траншей; отсутствие на ограждениях  знаков безопасности, указателей обходов, объездов (нарушение п. 5.2.2  СНиП 12-03-2001 « Безопасность  труда в строительстве). Часть 2. Строительное производство», п.8.9. «Общие правила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3. Отсутствие в местах перехода через траншеи, ямы, канавы переходных мостиков установленных размеров, или, если это невозможно, установка их (мостиков) в обход выемок, или рядом с ними (нарушение п.6.2.9  СНиП 12-03-2001 «Безопасность  труда в строительстве. Часть 1.Общие требования»).</w:t>
      </w:r>
    </w:p>
    <w:p>
      <w:pPr>
        <w:pStyle w:val="Normal"/>
        <w:ind w:firstLine="540"/>
        <w:rPr/>
      </w:pPr>
      <w:r>
        <w:rPr/>
        <w:t>4. Установка  землеройной или другой техники вблизи выемок (котлованов, траншей, канав) с нарушением минимального расстояния от основания откосов выемки до ближайших опор машины  (нарушение п.7.2.4 СНиП 12-03-2001 «Безопасность  труда в строительстве. Часть 1. Общие требования»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производстве электро- и газосварочных работ</w:t>
      </w:r>
    </w:p>
    <w:p>
      <w:pPr>
        <w:pStyle w:val="Normal"/>
        <w:ind w:firstLine="540"/>
        <w:rPr/>
      </w:pPr>
      <w:r>
        <w:rPr/>
        <w:t>1. Перевозка, хранение, выдача и получение газовых баллонов производится лицами, не прошедшими обучение и не имеющими соответствующего удостоверения (нарушение п.2.17.5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/>
        <w:t>2. Транспортировка и хранение баллонов с горючими и сжиженными газами без заглушек и навернутых защитных колпаков (нарушение п.10.3.26 Правил устройства и безопасной эксплуатации сосудов, работающих под давлением, ПБ 03-576-03).</w:t>
      </w:r>
    </w:p>
    <w:p>
      <w:pPr>
        <w:pStyle w:val="Normal"/>
        <w:ind w:firstLine="540"/>
        <w:rPr/>
      </w:pPr>
      <w:r>
        <w:rPr/>
        <w:t>3. Производство огневых работ (электросварочных и газопламенных) без соблюдения требований пожарной безопасности:</w:t>
      </w:r>
    </w:p>
    <w:p>
      <w:pPr>
        <w:pStyle w:val="Normal"/>
        <w:ind w:firstLine="540"/>
        <w:rPr/>
      </w:pPr>
      <w:r>
        <w:rPr/>
        <w:t>- не освобождение места работ от сгораемых материалов в радиусе не менее 5 метров, отсутствие укрытия несгораемым материалом расположенных на нижнем уровне горючих материалов, или освобождение от них;</w:t>
      </w:r>
    </w:p>
    <w:p>
      <w:pPr>
        <w:pStyle w:val="Normal"/>
        <w:ind w:firstLine="540"/>
        <w:rPr/>
      </w:pPr>
      <w:r>
        <w:rPr/>
        <w:t>- невыполнение требований безопасности, изложенных в наряде-допуске (нарушение п.9.1.3 СНиП 12-03-2001 «Безопасность труда в строительстве. Часть 1; П.2.19.4.,2.19.6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4. Подключение сварочных кабелей к сварочному оборудованию, соединение между собой с помощью скруток,  к источнику питания – напрямую (нарушение п.п.2.18.12.-2.18.14., 2.18.17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5. Использование в качестве обратного провода сети заземления металлических строительных конструкций здания, коммуникаций и не сварочного технологического оборудования (нарушение п.2.18.23 Межотраслевых правил по ОТ при электро- и газосварочных работах, ПОТ РМ 020-2001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Проведение сварочных работ с незаземленным сварочным аппаратом. Последовательное включение в заземляющий проводник нескольких аппаратов  (нарушение п.2.18.21 Межотраслевых правил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7. Соприкосновение баллонов, шлангов с токоведущими проводами (нарушение п.2.15.18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8. Применение дефектных шлангов, а также подмотка мест разрушения изолентой или другим материалом. (нарушение п.2.15.27 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9. Разогрев баллонов с газами открытым пламенем</w:t>
      </w:r>
      <w:r>
        <w:rPr>
          <w:sz w:val="28"/>
          <w:szCs w:val="28"/>
        </w:rPr>
        <w:t xml:space="preserve"> </w:t>
      </w:r>
      <w:r>
        <w:rPr/>
        <w:t>(нарушение п.9.1.5  СНиП 12-03-2001 «Безопасность труда в строительстве.» Часть 1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эксплуатации ГПМ (краны всех типов)</w:t>
      </w:r>
    </w:p>
    <w:p>
      <w:pPr>
        <w:pStyle w:val="Normal"/>
        <w:tabs>
          <w:tab w:val="clear" w:pos="708"/>
          <w:tab w:val="left" w:pos="1380" w:leader="none"/>
        </w:tabs>
        <w:ind w:firstLine="540"/>
        <w:rPr/>
      </w:pPr>
      <w:r>
        <w:rPr/>
        <w:t>1. Эксплуатация кранов, не прошедших частичное или полное освидетельствование (отсутствие записей в паспорте крана, отсутствие на конструкции крана таблички с необходимыми сведениями) (нарушение п.9.3.2,  9.5.5.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2. Эксплуатация неисправных съемных грузозахватных приспособлений, а также приспособлений, не имеющих бирок (клейм);  эксплуатация или нахождение в местах производства работ немаркированной и поврежденной тары (нарушение п.9.5.6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3.Отсутствие на месте постоянного производства работ, или у стропальщиков и крановщиков схем строповки, способов обвязки грузов, перемещаемых кранами, с указанием их веса  (нарушение п. 9.5.12 правила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4. Работа крана вблизи ЛЭП без оформления наряда-допуска, либо без проведения инструктажа крановщику и стропальщикам и выдачи н/д крановщику на руки. Самовольная установка крана вблизи ЛЭП крановщиком (без указания лица, ответственного за безопасное производство работ кранами и записи об этом в путевом листе) (нарушение п.9.5.17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5. Подъем груза из кузова автомобиля  или опускание его в кузов при нахождении там  или в кабине автомобиля человека (нарушение п.9.5.18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6. Отсутствие или неисправность приборов и устройств безопасности: ограничители рабочих движений, ограничители механизма подъема груза, грузоподъемности, звукового сигнала, анемометра и.т.д. (нарушение п.2.12.2 - 2.12.29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7. Эксплуатация крана или осуществление зацепки грузов не обученным и не аттестованным персоналом (крановщики, стропальщики), или стропальщиками без отличительных знаков (нарушение п.9.4.8,  12.9.4,  9.4.16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Cs w:val="24"/>
        </w:rPr>
      </w:pPr>
      <w:r>
        <w:rPr>
          <w:b/>
          <w:szCs w:val="24"/>
        </w:rPr>
        <w:t>Примерный перечень может быть изменен/дополнен в соответствии с направлениями деятельности организации, выполняющей работы и нормативно-правовой базы, определяющей безопасность производства работ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Также приостановка работ (в том числе и изъятие наряда-допуска) может производиться и в других случаях, представляющих угрозу для жизни и здоровья работников предприятия, подрядных, субподрядных организаций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8" w:name="__RefHeading___Toc336010735"/>
      <w:bookmarkEnd w:id="48"/>
      <w:r>
        <w:rPr/>
        <w:t>ПРИЛОЖЕНИЕ 10: РЕКОМЕНДАЦИИ к разделУ договоров оказания услуг «ЭКОЛОГИЧЕСКАЯ БЕЗОПАСНО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"/>
        </w:numPr>
        <w:spacing w:before="0" w:after="120"/>
        <w:ind w:left="426" w:hanging="426"/>
        <w:contextualSpacing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В договорах 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следующие обязательные требования по природоохран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передаваемых на правах аренды источников негативного воздействия с установленными норматив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Требования к качеству исходного сырья, технологическим параметрам передаваемого в аренду оборудования и др.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мероприятий по охране окружающей среды, обязательных к выполнению.</w:t>
      </w:r>
    </w:p>
    <w:p>
      <w:pPr>
        <w:pStyle w:val="Normal"/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В договорах также должны быть оговорены взаимоотношения сторон по следующим вопросам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контроль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предоставление отчетности по контролю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лномочия Заказчика по контролю деятельности Подрядчика с целью обеспеч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несоблюдение Подрядчиком установленных нормативов и/или требований к качеству исходного сырья, технологическим параметрам используемого оборудования и др. установленным договором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рядок осуществления платежей и возмещения штрафов за негативное воздействие на окружающую среду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426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ЛИСТ РЕГИСТРАЦИИ ИЗМЕНЕНИЙ</w:t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0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30"/>
        <w:gridCol w:w="2265"/>
        <w:gridCol w:w="1642"/>
        <w:gridCol w:w="2355"/>
      </w:tblGrid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омер редакции документа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изменен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писание изменения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ФИО работника, внесшего изменение</w:t>
            </w:r>
            <w:bookmarkStart w:id="49" w:name="_GoBack"/>
            <w:bookmarkEnd w:id="49"/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ДПИСИ СТОРОН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79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енеральный подрядчик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softHyphen/>
              <w:softHyphen/>
              <w:t>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Субподрядчик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_____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5"/>
      <w:footerReference w:type="default" r:id="rId46"/>
      <w:type w:val="nextPage"/>
      <w:pgSz w:w="11906" w:h="16838"/>
      <w:pgMar w:left="1701" w:right="850" w:gutter="0" w:header="708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>
              <w:i/>
              <w:i/>
              <w:lang w:val="ru-RU"/>
            </w:rPr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4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2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i/>
        <w:i/>
        <w:lang w:val="ru-RU"/>
      </w:rPr>
    </w:pPr>
    <w:r>
      <w:rPr>
        <w:i/>
      </w:rPr>
      <w:t xml:space="preserve">Приложение № </w:t>
    </w:r>
    <w:r>
      <w:rPr>
        <w:i/>
        <w:lang w:val="ru-RU"/>
      </w:rPr>
      <w:t>3</w:t>
    </w:r>
  </w:p>
  <w:p>
    <w:pPr>
      <w:pStyle w:val="Header"/>
      <w:jc w:val="right"/>
      <w:rPr/>
    </w:pPr>
    <w:r>
      <w:rPr>
        <w:i/>
      </w:rPr>
      <w:t xml:space="preserve">к Договору </w:t>
    </w:r>
    <w:r>
      <w:rPr>
        <w:i/>
        <w:lang w:val="ru-RU"/>
      </w:rPr>
      <w:t>субподряда № _________ от ______________________</w:t>
    </w:r>
  </w:p>
  <w:p>
    <w:pPr>
      <w:pStyle w:val="Header"/>
      <w:jc w:val="right"/>
      <w:rPr/>
    </w:pPr>
    <w:r>
      <w:rPr>
        <w:rFonts w:eastAsia="Times New Roman"/>
        <w:i/>
        <w:lang w:val="ru-RU"/>
      </w:rPr>
      <w:t xml:space="preserve"> </w:t>
    </w:r>
    <w:r>
      <w:rPr>
        <w:i/>
        <w:lang w:val="ru-RU"/>
      </w:rPr>
      <w:t>между ООО «Иркутскэнергоремонт» и _______________________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72"/>
        </w:tabs>
        <w:ind w:left="9072" w:hanging="72"/>
      </w:pPr>
      <w:rPr>
        <w:rFonts w:ascii="Symbol" w:hAnsi="Symbol" w:cs="Symbol" w:hint="default"/>
        <w:sz w:val="22"/>
        <w:i/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1"/>
      </w:numPr>
      <w:tabs>
        <w:tab w:val="clear" w:pos="708"/>
      </w:tabs>
      <w:ind w:left="720" w:hanging="360"/>
      <w:outlineLvl w:val="0"/>
    </w:pPr>
    <w:rPr>
      <w:rFonts w:ascii="Calibri" w:hAnsi="Calibri" w:eastAsia="Times New Roman" w:cs="Calibri"/>
      <w:b/>
      <w:caps/>
      <w:sz w:val="28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tabs>
        <w:tab w:val="left" w:pos="1116" w:leader="none"/>
      </w:tabs>
      <w:spacing w:before="240" w:after="0"/>
      <w:ind w:left="1116" w:hanging="576"/>
      <w:outlineLvl w:val="1"/>
    </w:pPr>
    <w:rPr>
      <w:b w:val="false"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left"/>
      <w:outlineLvl w:val="2"/>
    </w:pPr>
    <w:rPr>
      <w:rFonts w:ascii="Calibri" w:hAnsi="Calibri" w:eastAsia="Times New Roman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/>
      <w:ind w:left="864" w:hanging="864"/>
      <w:outlineLvl w:val="3"/>
    </w:pPr>
    <w:rPr>
      <w:rFonts w:ascii="Calibri" w:hAnsi="Calibri" w:eastAsia="Times New Roman" w:cs="Calibri"/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right"/>
      <w:outlineLvl w:val="4"/>
    </w:pPr>
    <w:rPr>
      <w:rFonts w:ascii="Arial" w:hAnsi="Arial" w:eastAsia="Times New Roman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Arial" w:hAnsi="Arial" w:eastAsia="Times New Roman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Calibri" w:hAnsi="Calibri" w:eastAsia="Times New Roman" w:cs="Calibri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rFonts w:ascii="Calibri" w:hAnsi="Calibri" w:eastAsia="Times New Roman" w:cs="Calibri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rFonts w:ascii="Calibri" w:hAnsi="Calibri" w:eastAsia="Times New Roman" w:cs="Calibri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i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8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sz w:val="28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sz w:val="24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b/>
      <w:i/>
      <w:sz w:val="24"/>
      <w:lang w:val="ru-RU" w:bidi="ar-SA"/>
    </w:rPr>
  </w:style>
  <w:style w:type="character" w:styleId="5">
    <w:name w:val="Заголовок 5 Знак"/>
    <w:qFormat/>
    <w:rPr>
      <w:rFonts w:ascii="Arial" w:hAnsi="Arial" w:eastAsia="Times New Roman" w:cs="Times New Roman"/>
      <w:i/>
      <w:sz w:val="24"/>
      <w:lang w:val="ru-RU" w:bidi="ar-SA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8"/>
      <w:lang w:val="ru-RU" w:bidi="ar-SA"/>
    </w:rPr>
  </w:style>
  <w:style w:type="character" w:styleId="7">
    <w:name w:val="Заголовок 7 Знак"/>
    <w:qFormat/>
    <w:rPr>
      <w:rFonts w:eastAsia="Times New Roman" w:cs="Times New Roman"/>
      <w:sz w:val="28"/>
      <w:lang w:val="ru-RU" w:bidi="ar-SA"/>
    </w:rPr>
  </w:style>
  <w:style w:type="character" w:styleId="8">
    <w:name w:val="Заголовок 8 Знак"/>
    <w:qFormat/>
    <w:rPr>
      <w:rFonts w:eastAsia="Times New Roman" w:cs="Times New Roman"/>
      <w:sz w:val="36"/>
      <w:lang w:val="ru-RU" w:bidi="ar-SA"/>
    </w:rPr>
  </w:style>
  <w:style w:type="character" w:styleId="9">
    <w:name w:val="Заголовок 9 Знак"/>
    <w:qFormat/>
    <w:rPr>
      <w:rFonts w:eastAsia="Times New Roman" w:cs="Times New Roman"/>
      <w:i/>
      <w:sz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sz w:val="22"/>
      <w:lang w:val="en-US" w:eastAsia="en-US"/>
    </w:rPr>
  </w:style>
  <w:style w:type="character" w:styleId="0">
    <w:name w:val="Обычный + Слева:  0 Знак"/>
    <w:qFormat/>
    <w:rPr>
      <w:rFonts w:ascii="Times New Roman" w:hAnsi="Times New Roman" w:cs="Times New Roman"/>
      <w:sz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Название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Cs w:val="24"/>
      <w:lang w:val="en-US"/>
    </w:rPr>
  </w:style>
  <w:style w:type="paragraph" w:styleId="TextBody">
    <w:name w:val="Body Text"/>
    <w:basedOn w:val="Normal"/>
    <w:pPr>
      <w:spacing w:before="12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аблицы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Cs/>
      <w:i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60" w:leader="dot"/>
      </w:tabs>
      <w:ind w:left="567" w:right="238" w:hanging="0"/>
    </w:pPr>
    <w:rPr>
      <w:sz w:val="22"/>
      <w:szCs w:val="22"/>
      <w:lang w:val="en-US" w:eastAsia="en-US"/>
    </w:rPr>
  </w:style>
  <w:style w:type="paragraph" w:styleId="TableNum1">
    <w:name w:val="Table Num 1"/>
    <w:basedOn w:val="Normal"/>
    <w:next w:val="Normal"/>
    <w:qFormat/>
    <w:pPr>
      <w:spacing w:lineRule="atLeast" w:line="220" w:before="0" w:after="0"/>
      <w:jc w:val="right"/>
    </w:pPr>
    <w:rPr>
      <w:i/>
    </w:rPr>
  </w:style>
  <w:style w:type="paragraph" w:styleId="01">
    <w:name w:val="Обычный + Слева:  0"/>
    <w:basedOn w:val="Normal"/>
    <w:qFormat/>
    <w:pPr>
      <w:ind w:left="360" w:hanging="0"/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345" w:leader="dot"/>
      </w:tabs>
      <w:spacing w:before="120" w:after="100"/>
      <w:ind w:left="480" w:hanging="0"/>
    </w:pPr>
    <w:rPr>
      <w:bCs/>
      <w:i/>
      <w:sz w:val="22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before="120" w:after="0"/>
      <w:ind w:left="360" w:hanging="36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header" Target="header20.xml"/><Relationship Id="rId46" Type="http://schemas.openxmlformats.org/officeDocument/2006/relationships/footer" Target="footer2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7:00Z</dcterms:created>
  <dc:creator>Windows User</dc:creator>
  <dc:description/>
  <cp:keywords/>
  <dc:language>en-US</dc:language>
  <cp:lastModifiedBy>Лайко Анастасия Сергеевна</cp:lastModifiedBy>
  <cp:lastPrinted>2012-08-08T14:57:00Z</cp:lastPrinted>
  <dcterms:modified xsi:type="dcterms:W3CDTF">2020-07-30T02:34:00Z</dcterms:modified>
  <cp:revision>20</cp:revision>
  <dc:subject/>
  <dc:title>-</dc:title>
</cp:coreProperties>
</file>